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13. TELESA - REŠITVE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</w:tblGrid>
      <w:tr>
        <w:trPr>
          <w:trHeight w:val="56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avn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rive</w:t>
            </w:r>
          </w:p>
        </w:tc>
      </w:tr>
      <w:tr>
        <w:trPr>
          <w:trHeight w:val="56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ock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vader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*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rogl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*</w:t>
            </w:r>
          </w:p>
        </w:tc>
      </w:tr>
      <w:tr>
        <w:trPr>
          <w:trHeight w:val="56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alj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*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*</w:t>
            </w:r>
          </w:p>
        </w:tc>
      </w:tr>
    </w:tbl>
    <w:p>
      <w:pPr>
        <w:pStyle w:val="Heading2"/>
        <w:ind w:right="28" w:hanging="0"/>
        <w:jc w:val="right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2"/>
        <w:ind w:right="28" w:hanging="0"/>
        <w:jc w:val="right"/>
        <w:rPr>
          <w:i w:val="false"/>
          <w:i w:val="false"/>
          <w:sz w:val="24"/>
        </w:rPr>
      </w:pPr>
      <w:r>
        <w:rPr>
          <w:i w:val="false"/>
          <w:sz w:val="24"/>
        </w:rPr>
        <w:t>Avtor: Sonja Koželj – Juhant,</w:t>
      </w:r>
    </w:p>
    <w:p>
      <w:pPr>
        <w:pStyle w:val="Heading1"/>
        <w:jc w:val="righ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OŠ RODICA DOMŽAL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Imenuj narisana telesa in lik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</wp:posOffset>
                </wp:positionH>
                <wp:positionV relativeFrom="paragraph">
                  <wp:posOffset>24765</wp:posOffset>
                </wp:positionV>
                <wp:extent cx="5613400" cy="4491990"/>
                <wp:effectExtent l="12065" t="5080" r="1270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3480" cy="4492080"/>
                          <a:chOff x="0" y="0"/>
                          <a:chExt cx="5613480" cy="4492080"/>
                        </a:xfrm>
                      </wpg:grpSpPr>
                      <wps:wsp>
                        <wps:cNvSpPr/>
                        <wps:spPr>
                          <a:xfrm>
                            <a:off x="0" y="216000"/>
                            <a:ext cx="1187280" cy="12952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840" y="0"/>
                            <a:ext cx="863640" cy="17272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216000"/>
                            <a:ext cx="1619280" cy="1295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2920"/>
                            <a:ext cx="1187280" cy="1187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2806560"/>
                            <a:ext cx="2050920" cy="7556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2374920"/>
                            <a:ext cx="863640" cy="140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93440"/>
                            <a:ext cx="8636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l-SI"/>
                                </w:rPr>
                                <w:t>KOCK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4920" y="1693440"/>
                            <a:ext cx="10796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l-SI"/>
                                </w:rPr>
                                <w:t>TRIKOTNI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3840" y="2055600"/>
                            <a:ext cx="8636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l-SI"/>
                                </w:rPr>
                                <w:t>VAL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0" y="4066560"/>
                            <a:ext cx="6984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l-SI"/>
                                </w:rPr>
                                <w:t>KRO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5280" y="4168080"/>
                            <a:ext cx="12952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l-SI"/>
                                </w:rPr>
                                <w:t>PRAVOKOTNI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2200" y="3958560"/>
                            <a:ext cx="9716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l-SI"/>
                                </w:rPr>
                                <w:t>KVAD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pt;margin-top:1.95pt;width:442pt;height:353.7pt" coordorigin="396,39" coordsize="8840,7074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396;top:379;width:1869;height:2039;mso-wrap-style:none;v-text-anchor:middle" type="_x0000_t16"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7536;top:39;width:1359;height:2719;mso-wrap-style:none;v-text-anchor:middle" type="_x0000_t22"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626;top:379;width:2549;height:2039;mso-wrap-style:none;v-text-anchor:middle" type="_x0000_t5">
                  <v:fill o:detectmouseclick="t" type="solid" color2="black"/>
                  <v:stroke color="black" weight="9360" joinstyle="miter" endcap="flat"/>
                  <w10:wrap type="square"/>
                </v:shape>
                <v:oval id="shape_0" fillcolor="white" stroked="t" o:allowincell="f" style="position:absolute;left:396;top:3949;width:1869;height:186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fillcolor="white" stroked="t" o:allowincell="f" style="position:absolute;left:6006;top:4459;width:3229;height:1189;mso-wrap-style:none;v-text-anchor:middle" type="_x0000_t16"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3626;top:3779;width:1359;height:220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6;top:2706;width:135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l-SI"/>
                          </w:rPr>
                          <w:t>KOC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136;top:2706;width:169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l-SI"/>
                          </w:rPr>
                          <w:t>TRIKOTNI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536;top:3276;width:135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l-SI"/>
                          </w:rPr>
                          <w:t>VAL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36;top:6443;width:109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l-SI"/>
                          </w:rPr>
                          <w:t>KRO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286;top:6603;width:20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l-SI"/>
                          </w:rPr>
                          <w:t>PRAVOKOTNI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856;top:6273;width:152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l-SI"/>
                          </w:rPr>
                          <w:t>KVAD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right="28" w:hanging="0"/>
        <w:jc w:val="right"/>
        <w:rPr>
          <w:i w:val="false"/>
          <w:i w:val="false"/>
          <w:sz w:val="24"/>
        </w:rPr>
      </w:pPr>
      <w:r>
        <w:rPr>
          <w:i w:val="false"/>
          <w:sz w:val="24"/>
        </w:rPr>
        <w:t>Avtor: Andreja Dragovan,</w:t>
      </w:r>
    </w:p>
    <w:p>
      <w:pPr>
        <w:pStyle w:val="Heading1"/>
        <w:jc w:val="righ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OŠ Bistrica ob Sotli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80" w:leader="none"/>
        <w:tab w:val="left" w:pos="9000" w:leader="none"/>
      </w:tabs>
      <w:ind w:right="28" w:hanging="0"/>
      <w:jc w:val="center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16:27:00Z</dcterms:created>
  <dc:creator>Dragovan Stane</dc:creator>
  <dc:description/>
  <dc:language>en-US</dc:language>
  <cp:lastModifiedBy>MŠŠ</cp:lastModifiedBy>
  <dcterms:modified xsi:type="dcterms:W3CDTF">1999-12-31T07:21:00Z</dcterms:modified>
  <cp:revision>4</cp:revision>
  <dc:subject/>
  <dc:title>13</dc:title>
</cp:coreProperties>
</file>