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5. NALOGE, PRIMERNE ZA VEČ RAZLIČNIH TEM - REŠIT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rvi dan 140 cvetlic, zadnji dan 150, največ tretji dan. Drugi in tretji dan skupaj pa 270 cvetl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130 - 50 = 80 (prvi dan)         1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 = 30   (drugi d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80 + 30 = 110  (prvi in drugi dan skupaj)     130 - 110 = 20   (tretji d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Tretji dan je prebral 20 stra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pomba:</w:t>
      </w:r>
      <w:r>
        <w:rPr>
          <w:sz w:val="24"/>
        </w:rPr>
        <w:t xml:space="preserve"> V nalogi je zanka, ko mora otrok razlikovati strani od list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b/>
          <w:sz w:val="24"/>
        </w:rPr>
        <w:t xml:space="preserve"> </w:t>
      </w:r>
      <w:r>
        <w:rPr>
          <w:sz w:val="24"/>
        </w:rPr>
        <w:t xml:space="preserve">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 = 16 ( dobri)   16 + 8 = 24 ( prav dobri in dobri)      28 - 24 = 4 (odlič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dgovor:</w:t>
      </w:r>
      <w:r>
        <w:rPr>
          <w:sz w:val="24"/>
        </w:rPr>
        <w:t xml:space="preserve"> Odlični so 4 učen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pomba: </w:t>
      </w:r>
      <w:r>
        <w:rPr>
          <w:sz w:val="24"/>
        </w:rPr>
        <w:t xml:space="preserve">Poleg računskega dela je zanimiv tudi odgovor, kjer je treba zamenjati obliko glagola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BITI glede na vprašanje: (je - s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10 + 4 + 1 = 15    24 - 15 =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Odgovor: </w:t>
      </w:r>
      <w:r>
        <w:rPr>
          <w:sz w:val="24"/>
        </w:rPr>
        <w:t>Za razvedrilo mu ostane 9 ur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Opomba:</w:t>
      </w:r>
      <w:r>
        <w:rPr>
          <w:sz w:val="24"/>
        </w:rPr>
        <w:t xml:space="preserve"> Otrok mora poznati in upoštevati dejstvo, da ima dan 24 ur (skriti podatek)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V tretjem bloku živi 110 ljudi, v zadnjem 130, v prvem in zadnjem bloku skupaj 220 ljudi,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najmanj v prvem bloku, 30 ljudi manj v prvem kot v druge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"/>
        <w:gridCol w:w="898"/>
        <w:gridCol w:w="898"/>
        <w:gridCol w:w="898"/>
        <w:gridCol w:w="898"/>
        <w:gridCol w:w="898"/>
        <w:gridCol w:w="898"/>
        <w:gridCol w:w="898"/>
        <w:gridCol w:w="898"/>
        <w:gridCol w:w="75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sz w:val="24"/>
              </w:rPr>
            </w:pPr>
            <w:r>
              <w:rPr>
                <w:sz w:val="24"/>
              </w:rPr>
              <w:t>MET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Ekskurzijo so zaključili v šoli. Prevozili so 216 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Film si je ogledalo 880 otrok. Med vikendom si je ogledalo film 500 otrok. Največ gledalcev je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bilo v kinu v soboto ( 200 ),  140 več kot v sredo, ko jih je bilo najman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 Od Kranja do Bleda je 28 km. Prevozili bi 269 km. Učenec izbere poljubno pot in jo utemelji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otovali bi 42 minut. V tabeli ni podatka za rešitev nalog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Čaj najraje pije 5 otrok, vodo 1. Najraje pijejo Coca Colo. Ne marajo vode. Na vprašanje je </w:t>
      </w:r>
    </w:p>
    <w:p>
      <w:pPr>
        <w:pStyle w:val="Normal"/>
        <w:ind w:left="426" w:hanging="0"/>
        <w:rPr/>
      </w:pPr>
      <w:r>
        <w:rPr>
          <w:sz w:val="24"/>
        </w:rPr>
        <w:t>odgovorilo 43 ot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Metka lahko izbere 8 različnih mal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Nataša Dežan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CENTER, NOVO MES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56:00Z</dcterms:created>
  <dc:creator>Dragovan Stane</dc:creator>
  <dc:description/>
  <dc:language>en-US</dc:language>
  <cp:lastModifiedBy>Dragovan Stane</cp:lastModifiedBy>
  <dcterms:modified xsi:type="dcterms:W3CDTF">1999-12-31T07:30:00Z</dcterms:modified>
  <cp:revision>14</cp:revision>
  <dc:subject/>
  <dc:title>15</dc:title>
</cp:coreProperties>
</file>