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7 ) 30 64 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n M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41 )  513 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