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Леда Милева</w:t>
      </w:r>
    </w:p>
    <w:p>
      <w:pPr>
        <w:pStyle w:val="Normal"/>
        <w:rPr>
          <w:rStyle w:val="DefaultParagraphFont"/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/>
        <w:t>ЗАЙЧЕНЦЕТО БЯЛО</w:t>
      </w:r>
    </w:p>
    <w:p>
      <w:pPr>
        <w:pStyle w:val="Normal"/>
        <w:rPr>
          <w:rStyle w:val="DefaultParagraphFont"/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/>
          <w:lang w:val="bg-BG"/>
        </w:rPr>
        <w:t>Музика Петър Ступел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йченцето бяло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цял ден си играло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в близката горичк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>със една сърничка. (2пъти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ече се стъмнило,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ънцето се скрило.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йчето разбрало,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че е закъсняло. (2 пъти)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Хукнало да бяг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акто му приляга,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но във тъмнинат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>сбъркало следата. (2 пъти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еднало да плаче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алкото юначе.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На кого да каже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път да му покаже. (2 пъти)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ряла под елат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лампичка в ръката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малката Светулка,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на Щуреца булка. (2 пъти)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йчето видяла,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ътя му огряла.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Отишло при Зайка,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bg-BG"/>
        </w:rPr>
        <w:t xml:space="preserve">милата си майка. </w:t>
      </w:r>
      <w:r>
        <w:rPr/>
        <w:t>(2 пъти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G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G Times" w:hAnsi="BG Times" w:eastAsia="Times New Roman" w:cs="BG 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27:00Z</dcterms:created>
  <dc:creator>Boyan Nikolaev</dc:creator>
  <dc:description/>
  <dc:language>en-US</dc:language>
  <cp:lastModifiedBy>Boyan Nikolaev</cp:lastModifiedBy>
  <dcterms:modified xsi:type="dcterms:W3CDTF">2003-12-09T09:29:00Z</dcterms:modified>
  <cp:revision>4</cp:revision>
  <dc:subject/>
  <dc:title>Леда Милева</dc:title>
</cp:coreProperties>
</file>