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t>JUGOSLAVIJA – PRIČAKOVANJA IN REALNOST</w:t>
      </w:r>
    </w:p>
    <w:p>
      <w:pPr>
        <w:pStyle w:val="Normal"/>
        <w:rPr/>
      </w:pPr>
      <w:r>
        <w:rPr/>
        <w:t>29. oktobra 1918, so bile pretrgane državnopravne vezi med slovenskimi deželami in habsburško monarhijo in ustanovljena je bila Država Slovencev, Hrvatov in Srbov (Država SHS). Kot je znano je bila Džava SHS samostojna državna skupnost habsburških Jugoslovanov, ki je z izjemo Prekmurja, Medjimurja, Bačke, Baranje in Banata obsegala vse južnoslovansko ozemlje nekdanje Avstro-Ogrske monarhije, obstajala pa je do 1.decembra 1918, ko se je s Kraljevino Srbijo združila v Kraljevino Srbov, Hrvatov in Slovencev (Kraljevina SHS).</w:t>
      </w:r>
    </w:p>
    <w:p>
      <w:pPr>
        <w:pStyle w:val="Normal"/>
        <w:rPr/>
      </w:pPr>
      <w:r>
        <w:rPr/>
        <w:t>Neposredno po državni odcepitvi od habsburške monarhije so Slovenci prvič v svoji moderni zgodovini dosegli lastno nacionalno državnost in so samostojno odločali o vseh vprašanjih, ki pogojujejo neodvisnost in suverenost posamezne narodne skupnosti. V državi SHS so si vladali sami, in sicer s svojo Narodno vlado SHS, ki jo je imenovalo (31.oktobra 1918)  'predsedništvo Narodnega veča v Zagrebu kot vrhovna oblast države Slovencev, Hrvatov in Srbov.'</w:t>
      </w:r>
    </w:p>
    <w:p>
      <w:pPr>
        <w:pStyle w:val="Normal"/>
        <w:rPr/>
      </w:pPr>
      <w:r>
        <w:rPr/>
        <w:t>Država SHS, je kljub temu da mednarodno ni bila priznana, uresničevala vsa počela, ki jih zahteva mednarodno pravo za nastanek in razvoj države. Imela je svoje ozemlje, svoje prebivalstvo, lastno oblast – posamezne pokrajinske (narodne) vlade in na ravni celotne države Narodno Vijeće SHS v Zagrebu. Razen tega pa Država SHS ni bila mednarodno povsem nepriznana. Nenazadnje je na ženevski konferenci o jugoslovanskem zedinjenju 8. novembra 1918 predstavnik srbske kraljevske vlade Pašić priznal zagrebško Narodno Vijeće »kot reprezentanta in vlado« Slovencev, Hrvatov in Srbov iz nekdanje monarhije.</w:t>
      </w:r>
    </w:p>
    <w:p>
      <w:pPr>
        <w:pStyle w:val="Normal"/>
        <w:rPr/>
      </w:pPr>
      <w:r>
        <w:rPr/>
        <w:t>Že 1923 leta je Fran Erjavec zapisal, da čas obstoja Države SHS in takratnega delovanja Narodne vlade lahko uvrstimo med najlepša poglavja slovenske zgodovine. V tedanji narodni vladi, ki je bila prva svobodno in demokratično oblikovana slovenska nacionalna vlada, so bili združeni vsi organi naredbodajne in izvršne oblasti, razen za zunanje zadeve. Med člani narodne vlade, ki so bili iz vseh tedaj obstoječih strank, je »vladalo vzorno prijateljstvo in vsi sklepi so bili storjeni soglasno«.</w:t>
      </w:r>
    </w:p>
    <w:p>
      <w:pPr>
        <w:pStyle w:val="Normal"/>
        <w:rPr/>
      </w:pPr>
      <w:r>
        <w:rPr/>
        <w:t xml:space="preserve">Narodno Viječe je določilo da narodnim vladam (v Zagrebu, Ljubljani in Sarajevu) ne pripada pravica, da brez sporazuma z predsedstvom Narodnega Viječa izvršujejo pomilostitve in razveljavljanje zakonov, imenovati višjih uradnikov. Posebej je bilo poudarjeno, da je  vodenje zunanje in vojaških zadev v njegovi pristojnosti. Slovenska narodna vlada je sprva upoštevala ta določila, kmalu pa je začela izvrševati državno-upravno oblast tudi na področjih, ki si jih je pridržalo Narodno Viječe. Slovenska Narodna vlada je posegla na področje mednarodnih odnosov. </w:t>
      </w:r>
    </w:p>
    <w:p>
      <w:pPr>
        <w:pStyle w:val="Normal"/>
        <w:rPr/>
      </w:pPr>
      <w:r>
        <w:rPr/>
        <w:t>Poleg tega pa je povsem samostojno vodila vojaške zadeve, novembra 1918 so slovenski vojaki prisegli slovenski narodni vladi. Zgodovinski pomen obstoja tedanje slovenske vojske se je pokazal na štajerskem, saj je 1. novembra 1918 major Rudolf Maister po pooblastilu Narodnega sveta za Štajersko prevzel oblast v Mariboru in okolici in bil istega dne,na svojo zahtevo, imenovan za generala. General Maister je nato 23. novembra 1918 razorožil še preostanek nemške vojske v Mariboru, na osnovi njegove 'narodnoosvobodilne akcije' pa je bila izoblikovana razmejitvena črta.</w:t>
      </w:r>
    </w:p>
    <w:p>
      <w:pPr>
        <w:pStyle w:val="Normal"/>
        <w:rPr/>
      </w:pPr>
      <w:r>
        <w:rPr/>
        <w:t>Poleg tega je nova slovenska nacionalna oblast ukrepala tudi na pravosodnem področju. Pomilostila je vse osebe obsojene s strani avstrijskih vojaških in civilnih pravosodnih organov. Razveljavila nekatere pravne akte, ki so jih izdali organi avstrijske državne uprave, prav tako pa sama imenovala višje uradnike.</w:t>
      </w:r>
    </w:p>
    <w:p>
      <w:pPr>
        <w:pStyle w:val="Normal"/>
        <w:rPr/>
      </w:pPr>
      <w:r>
        <w:rPr/>
        <w:t xml:space="preserve">Narodna vlada je nov slovenski narodno politični položaj utemeljila tudi tako, da je politično in upravno zedinila Slovenijo, ki kot taka je postala državno pravna enota. </w:t>
      </w:r>
    </w:p>
    <w:p>
      <w:pPr>
        <w:pStyle w:val="Normal"/>
        <w:rPr/>
      </w:pPr>
      <w:r>
        <w:rPr/>
        <w:t>Lastna nacionalna državnost dosežena v Državi SHS pa še ni pomenilo, da so s tem bila utemeljena tudi pričakovanja po svobodnem slovenskem narodnopolitičnem, gospodarskem, vojaškem in kulturnem življenju v bodoči jugoslovanski skupnosti. Sporazum o združitvi sklenjen na ženevski konferenci, ki je bila od 6. do 9. novembra 1918, je sicer zagotavljal skupno državo na federativni osnovi. Med drugim je posebej poudarjal, da bosta vladi Kraljevine Srbije in Narodno Vijeće vsak na svojem ozemlju še naprej imela avtonomno oblast, dokler ne bo med dogovorjen nov ustroj Jugoslovanske skupnosti. Ker je to odstopalo od velikosrbskega koncepta jugoslovanske združitve, je N. Pašič po ostri reakciji vladajočih srbskih krogov odstopil in tako razveljavil ženevski sporazum. To je kazalo na neuresničljivost zamisli po enakopravnem položaju nesrbskih narodov v bodoči državi. Prvodecembrski združitveni akt je to potrdil z uveljavitvijo unitaristične, centralistične in monarhistične zamisli državne združitve.</w:t>
      </w:r>
    </w:p>
    <w:p>
      <w:pPr>
        <w:pStyle w:val="Normal"/>
        <w:rPr/>
      </w:pPr>
      <w:r>
        <w:rPr/>
        <w:t xml:space="preserve">Prestolonaslednik Aleksander je ob oblikovanju Kraljevine SHS 1. decembra 1918 izjavil, da do sklica ustavodajne skupščine še naprej delujejo avtonomni upravni organi iz nekdanje Države SHS. </w:t>
      </w:r>
      <w:r>
        <w:rPr>
          <w:i/>
        </w:rPr>
        <w:t>Kmalu se je pokazalo, da centralna vlada obstoječih avtonomij niti tam ne mara spoštovati, kjer bi lahko in kjer bi bilo to v očitno korist uprave same…</w:t>
      </w:r>
      <w:r>
        <w:rPr/>
        <w:t xml:space="preserve">, kot so ugotavljali slovenski avtonomistično usmerjeni politiki. </w:t>
      </w:r>
    </w:p>
    <w:p>
      <w:pPr>
        <w:pStyle w:val="Normal"/>
        <w:rPr/>
      </w:pPr>
      <w:r>
        <w:rPr/>
        <w:t>Narodna vlada je bila ukinjena že 20. januarja 1919, namesto nje je oblikovana, po sestavi že močno skrčena Deželna vlada za Slovenijo, ki ji je beograjska vlada ob pomoči slovenskih unitarističnih političnih sil, nenehno spodbijala avtonomne pristojnosti. Še ta delna upravna avtonomija Slovenije pa se je končala 12. julija 1921, ko je skladno z določili vidovdanske ustave ukinjena Deželna vlada za Slovenijo.</w:t>
      </w:r>
    </w:p>
    <w:p>
      <w:pPr>
        <w:pStyle w:val="Normal"/>
        <w:rPr/>
      </w:pPr>
      <w:r>
        <w:rPr/>
        <w:t>Vidovdanska ustava je uzakonjala jugoslovansko nacionalno enotnost, po njenih določilih so bili Slovenci, Hrvati in Srbi (drugih nacionalnosti ta ustava niti ni omenjala), zgolj »plemena« namišljenega enotnega jugoslovanskega naroda. Vzpostavila centralističen ustroj, jugoslovansko upravno ozemlje zgolj aritmetično razdelila na 33 teritorialnih enot - oblasti (z največ 800.000 prebivalci), kar je Slovenijo razdelilo na dve enoti (ljubljansko in mariborsko). Tako je vidovdanska ustava Slovencem dosledno onemogočala, da bi lahko samostojno in neodvisno odločali o svojem političnem in nacionalnem razvoju.</w:t>
      </w:r>
    </w:p>
    <w:p>
      <w:pPr>
        <w:pStyle w:val="Normal"/>
        <w:rPr/>
      </w:pPr>
      <w:r>
        <w:rPr/>
        <w:t>Enako je bil utemeljen narodnopolitični in državnopravni razvoj v jugoslovanski državi po uvedbi osebne diktature kralja Aleksandra 6. januarja 1929. Krlaj Aleksander je na ta dan razveljavil vidovdansko ustavo, razpustil narodno skupščino, prepovedal politične stranke. V nadaljevanju je na novo uzakonil jugoslovanski narodni unitarizem - z novim državnim nazivom (od oktobra 1929) Kraljevina Jugoslavija in državni centralizem - devet banovin. Ljubljanska in mariborska oblast sta se združili v Dravsko banovino. Kljub zakonsko zagotovljenim upravnim pristojnostim banovin, so bile  te še vedno neposredno podrejene centralni državni oblasti v Beogradu (ban je bil le predstavnik kraljevske vlade).</w:t>
      </w:r>
    </w:p>
    <w:p>
      <w:pPr>
        <w:pStyle w:val="Normal"/>
        <w:rPr/>
      </w:pPr>
      <w:r>
        <w:rPr/>
        <w:t xml:space="preserve">Nadaljnji unitarističnocentralistični razvoj jugoslovanske države je kralj Aleksander uzakonil z ustavo 3. septembra 1931, ki jo je predpisal in razglasil sam. Tako je na absulutističen način določil državni značaj, za kakršnega je ves čas obstoja prve jugoslovanske skupnosti zavzemal velikosrbski, narodnopolitični, nadvladovalni program. </w:t>
      </w:r>
    </w:p>
    <w:p>
      <w:pPr>
        <w:pStyle w:val="Normal"/>
        <w:rPr/>
      </w:pPr>
      <w:r>
        <w:rPr/>
        <w:t>Jugoslovanski narodni unitarizem in državni centralizem, velikosrbska nadvladovalna politika in na ta način utemeljeno preprečevanje narodnostnega razmaha  posameznih narodnih individualnosti – to je bila ustavno in politično določena resnica jugoslovanske države v vsem obdobju med leti 1918 – 1941.</w:t>
      </w:r>
    </w:p>
    <w:p>
      <w:pPr>
        <w:pStyle w:val="Normal"/>
        <w:rPr/>
      </w:pPr>
      <w:r>
        <w:rPr/>
        <w:t>Izkazalo se je torej, da so imeli prav tisti redki posamezniki, ki so v času pred nastankom kraljevine SHS  svarili pred pretiranim navdušenjem za združitev s Srbi.</w:t>
      </w:r>
    </w:p>
    <w:p>
      <w:pPr>
        <w:pStyle w:val="Normal"/>
        <w:rPr/>
      </w:pPr>
      <w:r>
        <w:rPr>
          <w:i/>
        </w:rPr>
        <w:t>Dr. Ivan Šušterič, časopis Resnica, september 1918:</w:t>
      </w:r>
      <w:r>
        <w:rPr/>
        <w:t xml:space="preserve"> Srb ne bo nikoli Jugoslovan, razen če bo gospod nad Hrvati in nad Slovenci…</w:t>
      </w:r>
    </w:p>
    <w:p>
      <w:pPr>
        <w:pStyle w:val="Normal"/>
        <w:rPr/>
      </w:pPr>
      <w:r>
        <w:rPr>
          <w:i/>
        </w:rPr>
        <w:t>Inž. Anton Štebi, revija Demokracija, november 1918:</w:t>
      </w:r>
      <w:r>
        <w:rPr/>
        <w:t xml:space="preserve"> Pojasnjuje da gre za dva različna svetova, menil da bi naj ostali  Država SHS  in Kraljevina Srbija vsaka »v svoji hiši«, v nasprotnem bo prišlo do narodno političnih bojev…</w:t>
      </w:r>
    </w:p>
    <w:p>
      <w:pPr>
        <w:pStyle w:val="Normal"/>
        <w:rPr/>
      </w:pPr>
      <w:r>
        <w:rPr/>
        <w:t>Unitarnocentralistična Jugoslavija pa je imela zagovornike tudi znotraj drugih narodov kot tudi med Slovenci. To politiko je zagovarjal večinski del liberalnega tabora ki je bil v dvajsetih letih  organiziran v Jugoslovanski demokratski stranki, v tridesetih letih pa v Jugoslovanski nacionalni stranki. Slovenski liberalci so v mesecih neposredno pred nastankom jugoslovanske države izoblikovali svoj dosleden unitaristični program.  Verjeli so da bo to prispevalo k večjemu gospodarskemu razmahu, oblikovanje  enotnega jugoslovanskega naroda pa bo pomenilo konec nepovezanega razvoja posameznih etnij. Ostro so odklanjali vsako ureditev države, ki bi vodila v federalizem. Menili so, da je nujna tudi enotna vojska in da se Slovenija ne gospodarsko zapirati. V izrazito avtonomistični politiki katoliške SLS pa so videli zgolj prizadevanja klerikalizma, da bi dobil v roke vso Slovenijo.</w:t>
      </w:r>
    </w:p>
    <w:p>
      <w:pPr>
        <w:pStyle w:val="Normal"/>
        <w:rPr>
          <w:i/>
          <w:i/>
        </w:rPr>
      </w:pPr>
      <w:r>
        <w:rPr/>
        <w:t xml:space="preserve">Večinski del slovenskega liberalnega tabora je tudi pozneje vztrajal na unitarnocentralistični državi. Leta 1935 so vodilni politiki JNS Dravske, Savske in Primorske banovine, v t.i. Pohorski deklaraciji poudarili, da so Srbi, Hrvati in Slovenci </w:t>
      </w:r>
      <w:r>
        <w:rPr>
          <w:i/>
        </w:rPr>
        <w:t>»v etničnem oziru en narod</w:t>
      </w:r>
      <w:r>
        <w:rPr/>
        <w:t>« in da se »</w:t>
      </w:r>
      <w:r>
        <w:rPr>
          <w:i/>
        </w:rPr>
        <w:t>Jugosloveni kot narod (…) morejo razvijati le v unitaristični državi.«</w:t>
      </w:r>
    </w:p>
    <w:p>
      <w:pPr>
        <w:pStyle w:val="Normal"/>
        <w:rPr/>
      </w:pPr>
      <w:r>
        <w:rPr/>
        <w:t>Seveda pa se je, iz razočaranja nad zanikanjem slovenske narodne individualnosti  v Jugoslaviji, slovenski narod večinsko postavil na stran avtonomistično–federalističnih sil. Te sile so zagovarjale narodno avtonomijo ter samostojno in neodvisno slovensko narodno rast znotraj jugoslovanske skupnosti.</w:t>
      </w:r>
    </w:p>
    <w:p>
      <w:pPr>
        <w:pStyle w:val="Normal"/>
        <w:rPr/>
      </w:pPr>
      <w:r>
        <w:rPr/>
        <w:t xml:space="preserve">Prve zahteve po avtonomistično-federativnem preoblikovanju jugoslovanske države so se pojavile že v letih 1921 -1922. V SLS se je v času prve jugoslovanske države najbolj prebojno utelešala avtonomistično-federalistična volja slovenskega ljudstva, ki pa je vsekakor živela tudi v drugih idejnopolitičnih taborih na Slovenskem. </w:t>
      </w:r>
    </w:p>
    <w:p>
      <w:pPr>
        <w:pStyle w:val="Normal"/>
        <w:rPr/>
      </w:pPr>
      <w:r>
        <w:rPr/>
        <w:t>Najbolj udarna avtonomistično-federalistična stališča slovenskih političnih sil, ki niso pripadala katoliškemu polu so bila že leta 1923, v času priprav na volitve, s strani Združenja slovenskih avtonomistov(ZSA). V glasilu Avtonomist, so primerjali pojem Jugoslovani (s katerim se je na kratko označilo Slovence, Hrvate, Srbe, Bolgar, Makedonce) s pojmom žuželke, ki je nikjer na svetu ni….</w:t>
      </w:r>
    </w:p>
    <w:p>
      <w:pPr>
        <w:pStyle w:val="Normal"/>
        <w:rPr/>
      </w:pPr>
      <w:r>
        <w:rPr/>
        <w:t>Sočasno se je podobno je odzivala Slovenska republikanska stranka(SRS), dr. Antona Novačina, ki je poudaril, da gre za težnjo »da bi se Slovenci, Hrvati in Srbi  zvarili skupaj v en narod, kar bi bila ena štruca iz treh vrst moke, katero bi zmesili belgrajski peki«. Novačanova SRS je zagovarjala eno najbolj izvirnih zamisli notranje preureditve države in sicer bi se preoblikovala v Federativno republiko Jugoslavijo(FRJ), sestavljale bi jo državnopravne enote Slovenija, Hrvaška, Srbija in Bolgarija. Slovenija bi imela svojo državo upravo(finance, žandarmerijo, sodstvo, davčno upravo,in državni zbor) s FRJ pa bi si delila vojsko (pri čemer bi Slovenci služili v Sloveniji), zunanje ministrstvo, finance (vezane samo na skupne zadeve), denar (enotna samo risba – besedila v nacionalnih jezkih), trgovske pogodbe s tujimi državami, carinsko službo in tarifo. Skupen bi bil tudi predsednik FRJ, en mandat –»tri ali štiri leta«- bi bil Slovenec, drugo…</w:t>
      </w:r>
    </w:p>
    <w:p>
      <w:pPr>
        <w:pStyle w:val="Normal"/>
        <w:rPr/>
      </w:pPr>
      <w:r>
        <w:rPr/>
        <w:t xml:space="preserve">V drugi polovici leta 1923, po velikem volilnem uspehu nacionalnih avtonomističnih in federalističnih sil v celi državi, so svoje pogled na nacionalno vprašanje predstavili tudi komunisti. V razpravi so slovenski udeleženci veliko prispevali, da je Komunistična stranka Jugoslavije spremenila unitarnocentralistične nacionalne koncepte in se je postavila na stališče nacionalnega pluralizma in federativnega državnopravnega programa. Eno najostrejših slovenskih kritik, je zapisal ing. Gustinčič, ki od Jugoslavije, četudi federativne, dejansko ni pričakoval, zagotovila za svoboden slovenski narodnopolitični in gospodarski razvoj. Leta 1924 je v glasilu Neodvisne delavske stranke Jugoslavije med drugim zapisal: </w:t>
      </w:r>
      <w:r>
        <w:rPr>
          <w:i/>
        </w:rPr>
        <w:t xml:space="preserve">»toda srbijanska politična morala, njihovi osebni medsebojni boji, njihovo gospodarstvo in njihova kompletna organizacijska nesposobnost nas niti najmanj ne vabi v Balkansko federacijo«  </w:t>
      </w:r>
      <w:r>
        <w:rPr/>
        <w:t>Sprašuje se zakaj bi morali biti rajši z nerazvitimi balkanskimi narodi kot razvitejšimi srednjeevropskimi.</w:t>
      </w:r>
    </w:p>
    <w:p>
      <w:pPr>
        <w:pStyle w:val="Normal"/>
        <w:rPr>
          <w:i/>
          <w:i/>
        </w:rPr>
      </w:pPr>
      <w:r>
        <w:rPr/>
        <w:t>Kako popraviti slabo izkušnjo z Jugoslavijo, kaže članek v časopisu Kmetski list (december 1928), federalistično usmerjenega liberalnega politika Puclja, … »</w:t>
      </w:r>
      <w:r>
        <w:rPr>
          <w:i/>
        </w:rPr>
        <w:t xml:space="preserve">da mora slovenski narod doseči v okviru sedanjih državnih meja svojo samostalnost, svojo lastno državnost, popolno svobodo in neodvisnost, da bo lahko razvil in izživel svojo energijo, vso silo in moč in zdravje«. </w:t>
      </w:r>
    </w:p>
    <w:p>
      <w:pPr>
        <w:pStyle w:val="Normal"/>
        <w:rPr/>
      </w:pPr>
      <w:r>
        <w:rPr/>
        <w:t xml:space="preserve">Kasneje v tridesetih letih se je izoblikovalo skupno samozavestno poudarjanje slovenske narodne samobitnosti ter jasna in odločna zahteva po slovenski narodni samoodločbi in avtonomistično-ferderativnem preoblikovanju jugoslovanske države. Ta boj je temeljil v mislih najvidnejših liberalnih duhov v obdobju med obema vojnama, v zahtevah komunističnega gibanja, v slovenskem ljudskofrontnemu gibanju, ter v ob njem oblikovanih demokratičnih protifašističnih skupinah.  </w:t>
      </w:r>
    </w:p>
    <w:p>
      <w:pPr>
        <w:pStyle w:val="Normal"/>
        <w:rPr/>
      </w:pPr>
      <w:r>
        <w:rPr/>
        <w:t>Politična stvarnost je odredila Slovenski ljudski stranki odločilno vlogo v boju za slovensko avtonomijo kljub mnogim izvirnim in vsebinsko zamislim, ki so se oblikovale zunaj nje. SLS je ta boj programsko utemeljila že leta 1923 s konceptom po katerem na osnovi samoodločbe narodov bila Jugoslavija skupnost Slovencev, Hrvatov, Srbov in Bolgarov. Skupne zadeve bi bile državljanstvo, zunanje in vojaške zadeve, denar, najvažnejša prometna sredstva in finance za katere bi bil uveden skupni davek, drugi davki bi bili prepuščeni posameznim avtonomijam. Skupne državne zadeve bi urejal osrednji parlament, ostalo bi bilo v pristojnosti avtonomne pokrajinske oblasti. Avtonomno Slovenijo bi vodila slovenska vlada, ki bi jo izvolil slovenski parlament.  V zakonodajni pristojnosti parlamenta bi bilo opredelitev razmerja med cerkvijo in državo, šolstvo, organizacija uprave, sodstvo poleg tega pa še pristojnosti vezane na socializacijo, nadzor tovarn, produkcije in konzuma ter socialna politika. S tem bi bila uresničena slovenska avtonomija.</w:t>
      </w:r>
    </w:p>
    <w:p>
      <w:pPr>
        <w:pStyle w:val="Normal"/>
        <w:rPr/>
      </w:pPr>
      <w:r>
        <w:rPr/>
        <w:t>Zahteve po slovenski avtonomiji je SLS ponavljala tudi ob poznejših volilnih obdobjih, njeno najodločnejšo zahtevo pa predstavlja federalistično državnopravni program,ki je bil oblikovan 31. decembra 1932 predstavljen pa 1. januarja 1933. Ta program je terjal upostavitev slovenske federativne enote v  jugoslovanski državi, priznanje nacionalne individualnosti, imena, zastave, finančne in politične ter kulturne svobode.</w:t>
      </w:r>
    </w:p>
    <w:p>
      <w:pPr>
        <w:pStyle w:val="Normal"/>
        <w:rPr/>
      </w:pPr>
      <w:r>
        <w:rPr/>
        <w:t xml:space="preserve">Sredi tridesetih let je SLS svoje narodnoavtonomistično stališče odločno ponovila  in v posebni izjavi poudarila, da nima nihče od slovenskega naroda pravice zahtevati naj se asimilira v številčno močnejši narod v škodo samega sebe. Zato so si za cilj postavili polno enakopravnost Slovencev, Hrvatov in Srbov, ki pa je možna le v avtonomijah. </w:t>
      </w:r>
    </w:p>
    <w:p>
      <w:pPr>
        <w:pStyle w:val="Normal"/>
        <w:rPr/>
      </w:pPr>
      <w:r>
        <w:rPr/>
        <w:t>Tako stališče je SLS poudarjala tudi v naslednjih letih, še tik pred napadom nemškega Reicha in Kraljevine Italije na Kraljevino Jugoslavijo je v časopisu Slovenec poudarjala, da so naši cilji slovenska avtonomija.</w:t>
      </w:r>
    </w:p>
    <w:p>
      <w:pPr>
        <w:pStyle w:val="Normal"/>
        <w:rPr/>
      </w:pPr>
      <w:r>
        <w:rPr/>
        <w:t xml:space="preserve">Politični proces preoblikovanja jugoslovanske države je nato pretrgala druga svetovna vojna. Zedinjeno Slovenijo in na federativnem načelu obnovljeno Jugoslavijo so v letih 1941-1945 zagovarjali v obeh nasprotujočih si vojaškopolitičnih polih. </w:t>
      </w:r>
    </w:p>
    <w:p>
      <w:pPr>
        <w:pStyle w:val="Normal"/>
        <w:widowControl/>
        <w:bidi w:val="0"/>
        <w:spacing w:before="280" w:after="280"/>
        <w:jc w:val="both"/>
        <w:rPr/>
      </w:pPr>
      <w:r>
        <w:rPr/>
        <w:t>Toda druga, federativna Jugoslavija, obljub da bo zagotovljen samostojnem slovenski nacionalni razmah, ni izpolnila. Zato je leta 1991 upostavljena lastna država – republika Sovenija.</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80" w:after="280"/>
      <w:ind w:right="360" w:hanging="0"/>
      <w:rPr/>
    </w:pPr>
    <w:r>
      <w:rPr>
        <w:rFonts w:cs="Times New Roman" w:ascii="Times New Roman" w:hAnsi="Times New Roman"/>
        <w:sz w:val="16"/>
        <w:szCs w:val="16"/>
      </w:rPr>
      <w:t>©</w:t>
    </w:r>
    <w:r>
      <w:rPr>
        <w:sz w:val="16"/>
        <w:szCs w:val="16"/>
      </w:rPr>
      <w:t>Janez Zupanič, Študijsko leto: 2003/2004, Smer: SOC - PTHV</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sz w:val="16"/>
        <w:szCs w:val="16"/>
      </w:rPr>
    </w:pPr>
    <w:r>
      <w:rPr>
        <w:sz w:val="16"/>
        <w:szCs w:val="16"/>
      </w:rPr>
      <w:t>Seminarska naloga pri predmetu Novejša kulturna zgodov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Tahoma" w:hAnsi="Tahoma" w:eastAsia="Times New Roman" w:cs="Tahoma"/>
      <w:bCs/>
      <w:color w:val="auto"/>
      <w:sz w:val="24"/>
      <w:szCs w:val="24"/>
      <w:lang w:val="sl-SI" w:bidi="ar-SA" w:eastAsia="zh-CN"/>
    </w:rPr>
  </w:style>
  <w:style w:type="paragraph" w:styleId="Heading1">
    <w:name w:val="Heading 1"/>
    <w:basedOn w:val="Normal"/>
    <w:next w:val="TextBody"/>
    <w:qFormat/>
    <w:pPr>
      <w:numPr>
        <w:ilvl w:val="0"/>
        <w:numId w:val="1"/>
      </w:numPr>
      <w:spacing w:before="280" w:after="280"/>
      <w:jc w:val="left"/>
      <w:outlineLvl w:val="0"/>
    </w:pPr>
    <w:rPr>
      <w:b/>
      <w:bCs w:val="false"/>
      <w:color w:val="000000"/>
      <w:kern w:val="2"/>
      <w:sz w:val="36"/>
      <w:szCs w:val="48"/>
    </w:rPr>
  </w:style>
  <w:style w:type="paragraph" w:styleId="Heading2">
    <w:name w:val="Heading 2"/>
    <w:basedOn w:val="Normal"/>
    <w:next w:val="Normal"/>
    <w:qFormat/>
    <w:pPr>
      <w:keepNext w:val="true"/>
      <w:numPr>
        <w:ilvl w:val="1"/>
        <w:numId w:val="1"/>
      </w:numPr>
      <w:spacing w:before="240" w:after="60"/>
      <w:outlineLvl w:val="1"/>
    </w:pPr>
    <w:rPr>
      <w:rFonts w:cs="Arial"/>
      <w:b/>
      <w:bCs w:val="false"/>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val="false"/>
      <w:szCs w:val="26"/>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spacing w:before="240" w:after="60"/>
      <w:jc w:val="center"/>
      <w:outlineLvl w:val="0"/>
    </w:pPr>
    <w:rPr>
      <w:rFonts w:cs="Arial"/>
      <w:b/>
      <w:bCs w:val="false"/>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qFormat/>
    <w:pPr/>
    <w:rPr>
      <w:rFonts w:ascii="Arial" w:hAnsi="Arial" w:cs="Arial"/>
      <w:szCs w:val="20"/>
    </w:rPr>
  </w:style>
  <w:style w:type="paragraph" w:styleId="Slog3">
    <w:name w:val="Slog3"/>
    <w:basedOn w:val="Normal"/>
    <w:qFormat/>
    <w:pPr>
      <w:jc w:val="both"/>
    </w:pPr>
    <w:rPr>
      <w:spacing w:val="0"/>
      <w:szCs w:val="20"/>
    </w:rPr>
  </w:style>
  <w:style w:type="paragraph" w:styleId="Slog2">
    <w:name w:val="Slog2"/>
    <w:basedOn w:val="Normal"/>
    <w:qFormat/>
    <w:pPr>
      <w:jc w:val="both"/>
    </w:pPr>
    <w:rPr>
      <w:spacing w:val="0"/>
    </w:rPr>
  </w:style>
  <w:style w:type="paragraph" w:styleId="Slog4">
    <w:name w:val="Slog4"/>
    <w:basedOn w:val="Normal"/>
    <w:qFormat/>
    <w:pPr/>
    <w:rPr>
      <w:b/>
      <w:bCs w:val="false"/>
      <w:szCs w:val="24"/>
    </w:rPr>
  </w:style>
  <w:style w:type="paragraph" w:styleId="Naslovslika">
    <w:name w:val="Naslov slika"/>
    <w:basedOn w:val="Normal"/>
    <w:qFormat/>
    <w:pPr>
      <w:spacing w:lineRule="auto" w:line="240"/>
      <w:jc w:val="left"/>
    </w:pPr>
    <w:rPr>
      <w:sz w:val="20"/>
    </w:rPr>
  </w:style>
  <w:style w:type="paragraph" w:styleId="SlogTahoma10ptPred02ptRazmikvrsticEnojno">
    <w:name w:val="Slog Tahoma 10 pt Pred:  02 pt Razmik vrstic:  Enojno"/>
    <w:basedOn w:val="Normal"/>
    <w:qFormat/>
    <w:pPr>
      <w:spacing w:before="4"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logNogaTahoma10ptLevo">
    <w:name w:val="Slog Noga + Tahoma 10 pt Levo"/>
    <w:basedOn w:val="Footer"/>
    <w:qFormat/>
    <w:pPr>
      <w:spacing w:before="120" w:after="280"/>
      <w:jc w:val="left"/>
    </w:pPr>
    <w:rPr>
      <w:rFonts w:ascii="Tahoma" w:hAnsi="Tahoma" w:cs="Tahoma"/>
      <w:sz w:val="20"/>
      <w:szCs w:val="20"/>
    </w:rPr>
  </w:style>
  <w:style w:type="paragraph" w:styleId="SlogTahoma10ptObojestranskoPred2ptRazmikvrsticPo">
    <w:name w:val="Slog Tahoma 10 pt Obojestransko Pred:  2 pt Razmik vrstic:  Po..."/>
    <w:basedOn w:val="Normal"/>
    <w:qFormat/>
    <w:pPr>
      <w:spacing w:before="40" w:after="280"/>
    </w:pPr>
    <w:rPr>
      <w:rFonts w:ascii="Tahoma" w:hAnsi="Tahoma" w:cs="Tahoma"/>
      <w:sz w:val="20"/>
      <w:szCs w:val="20"/>
    </w:rPr>
  </w:style>
  <w:style w:type="paragraph" w:styleId="SlogNaslovTahoma14pt">
    <w:name w:val="Slog Naslov + Tahoma 14 pt"/>
    <w:basedOn w:val="Heading"/>
    <w:qFormat/>
    <w:pPr>
      <w:spacing w:before="0" w:after="0"/>
      <w:jc w:val="both"/>
      <w:outlineLvl w:val="9"/>
    </w:pPr>
    <w:rPr>
      <w:rFonts w:ascii="Tahoma" w:hAnsi="Tahoma" w:cs="Times New Roman"/>
      <w:kern w:val="0"/>
      <w:sz w:val="28"/>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1:21:00Z</dcterms:created>
  <dc:creator>Ivo</dc:creator>
  <dc:description/>
  <dc:language>en-US</dc:language>
  <cp:lastModifiedBy>Ivo</cp:lastModifiedBy>
  <dcterms:modified xsi:type="dcterms:W3CDTF">2004-01-06T17:21:00Z</dcterms:modified>
  <cp:revision>30</cp:revision>
  <dc:subject/>
  <dc:title>KATOLIŠKA CERKEV IN SLOVENSKI IZSELJENCI</dc:title>
</cp:coreProperties>
</file>