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526"/>
        <w:gridCol w:w="4264"/>
      </w:tblGrid>
      <w:tr>
        <w:trPr>
          <w:trHeight w:val="352" w:hRule="atLeast"/>
        </w:trPr>
        <w:tc>
          <w:tcPr>
            <w:tcW w:w="922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DELOVNI POSTOPEK</w:t>
            </w:r>
          </w:p>
        </w:tc>
      </w:tr>
      <w:tr>
        <w:trPr>
          <w:trHeight w:val="352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ca</w: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ela</w:t>
            </w:r>
          </w:p>
        </w:tc>
      </w:tr>
      <w:tr>
        <w:trPr>
          <w:trHeight w:val="3510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41275</wp:posOffset>
                      </wp:positionV>
                      <wp:extent cx="1424940" cy="14249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142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55pt;margin-top:3.25pt;width:112.15pt;height:1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150495</wp:posOffset>
                      </wp:positionV>
                      <wp:extent cx="1424940" cy="14249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142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3pt;margin-top:11.85pt;width:112.15pt;height:1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kartona si izrežemo ali pa, če imamo na razpolago luknjač ustrezne dimenzije, izsekamo dva krožca. Služita nam kot osnova, na katera »oblečemo« usnje.</w:t>
            </w:r>
          </w:p>
        </w:tc>
      </w:tr>
      <w:tr>
        <w:trPr>
          <w:trHeight w:val="2876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91440</wp:posOffset>
                      </wp:positionV>
                      <wp:extent cx="1781175" cy="1781175"/>
                      <wp:effectExtent l="8255" t="8255" r="762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781280"/>
                              </a:xfrm>
                              <a:custGeom>
                                <a:avLst/>
                                <a:gdLst>
                                  <a:gd name="textAreaLeft" fmla="*/ 195120 w 1009800"/>
                                  <a:gd name="textAreaRight" fmla="*/ 814680 w 1009800"/>
                                  <a:gd name="textAreaTop" fmla="*/ 195120 h 1009800"/>
                                  <a:gd name="textAreaBottom" fmla="*/ 814680 h 100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1502" y="11942"/>
                                    </a:lnTo>
                                    <a:lnTo>
                                      <a:pt x="368" y="13595"/>
                                    </a:lnTo>
                                    <a:lnTo>
                                      <a:pt x="2114" y="14309"/>
                                    </a:lnTo>
                                    <a:lnTo>
                                      <a:pt x="1447" y="16200"/>
                                    </a:lnTo>
                                    <a:lnTo>
                                      <a:pt x="3318" y="16438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5032" y="18182"/>
                                    </a:lnTo>
                                    <a:lnTo>
                                      <a:pt x="5400" y="20153"/>
                                    </a:lnTo>
                                    <a:lnTo>
                                      <a:pt x="7140" y="19423"/>
                                    </a:lnTo>
                                    <a:lnTo>
                                      <a:pt x="8005" y="21232"/>
                                    </a:lnTo>
                                    <a:lnTo>
                                      <a:pt x="9496" y="20077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942" y="20098"/>
                                    </a:lnTo>
                                    <a:lnTo>
                                      <a:pt x="13595" y="21232"/>
                                    </a:lnTo>
                                    <a:lnTo>
                                      <a:pt x="14309" y="19486"/>
                                    </a:lnTo>
                                    <a:lnTo>
                                      <a:pt x="16200" y="20153"/>
                                    </a:lnTo>
                                    <a:lnTo>
                                      <a:pt x="16438" y="18282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182" y="16568"/>
                                    </a:lnTo>
                                    <a:lnTo>
                                      <a:pt x="20153" y="16200"/>
                                    </a:lnTo>
                                    <a:lnTo>
                                      <a:pt x="19423" y="14460"/>
                                    </a:lnTo>
                                    <a:lnTo>
                                      <a:pt x="21232" y="13595"/>
                                    </a:lnTo>
                                    <a:lnTo>
                                      <a:pt x="20077" y="1210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20098" y="9658"/>
                                    </a:lnTo>
                                    <a:lnTo>
                                      <a:pt x="21232" y="8005"/>
                                    </a:lnTo>
                                    <a:lnTo>
                                      <a:pt x="19486" y="7291"/>
                                    </a:lnTo>
                                    <a:lnTo>
                                      <a:pt x="20153" y="5400"/>
                                    </a:lnTo>
                                    <a:lnTo>
                                      <a:pt x="18282" y="5162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6568" y="3418"/>
                                    </a:lnTo>
                                    <a:lnTo>
                                      <a:pt x="16200" y="1447"/>
                                    </a:lnTo>
                                    <a:lnTo>
                                      <a:pt x="14460" y="2177"/>
                                    </a:lnTo>
                                    <a:lnTo>
                                      <a:pt x="13595" y="368"/>
                                    </a:lnTo>
                                    <a:lnTo>
                                      <a:pt x="12104" y="1523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658" y="1502"/>
                                    </a:lnTo>
                                    <a:lnTo>
                                      <a:pt x="8005" y="368"/>
                                    </a:lnTo>
                                    <a:lnTo>
                                      <a:pt x="7291" y="2114"/>
                                    </a:lnTo>
                                    <a:lnTo>
                                      <a:pt x="5400" y="1447"/>
                                    </a:lnTo>
                                    <a:lnTo>
                                      <a:pt x="5162" y="3318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418" y="5032"/>
                                    </a:lnTo>
                                    <a:lnTo>
                                      <a:pt x="1447" y="5400"/>
                                    </a:lnTo>
                                    <a:lnTo>
                                      <a:pt x="2177" y="7140"/>
                                    </a:lnTo>
                                    <a:lnTo>
                                      <a:pt x="368" y="8005"/>
                                    </a:lnTo>
                                    <a:lnTo>
                                      <a:pt x="1523" y="949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    <v:stroke joinstyle="miter"/>
                      <v:formulas>
                        <v:f eqn="val #0"/>
                        <v:f eqn="sumangle 0 15 0"/>
                        <v:f eqn="cos 10800 @1"/>
                        <v:f eqn="sumangle 0 30 0"/>
                        <v:f eqn="cos 10800 @3"/>
                        <v:f eqn="sumangle 0 45 0"/>
                        <v:f eqn="cos 10800 @5"/>
                        <v:f eqn="val 5400"/>
                        <v:f eqn="sumangle 0 75 0"/>
                        <v:f eqn="cos 10800 @8"/>
                        <v:f eqn="sin 10800 @8"/>
                        <v:f eqn="sumangle 0 60 0"/>
                        <v:f eqn="sin 10800 @11"/>
                        <v:f eqn="sin 10800 @5"/>
                        <v:f eqn="sin 10800 @1"/>
                        <v:f eqn="sum 10800 0 @2"/>
                        <v:f eqn="sum 10800 0 @4"/>
                        <v:f eqn="sum 10800 0 @6"/>
                        <v:f eqn="sum 10800 0 @7"/>
                        <v:f eqn="sum 10800 0 @9"/>
                        <v:f eqn="sum 10800 @9 0"/>
                        <v:f eqn="sum 10800 @7 0"/>
                        <v:f eqn="sum 10800 @6 0"/>
                        <v:f eqn="sum 10800 @4 0"/>
                        <v:f eqn="sum 10800 @2 0"/>
                        <v:f eqn="sum 10800 0 @10"/>
                        <v:f eqn="sum 10800 0 @12"/>
                        <v:f eqn="sum 10800 0 @13"/>
                        <v:f eqn="sum 10800 0 @14"/>
                        <v:f eqn="sum 10800 @14 0"/>
                        <v:f eqn="sum 10800 @13 0"/>
                        <v:f eqn="sum 10800 @12 0"/>
                        <v:f eqn="sum 10800 @10 0"/>
                        <v:f eqn="prod @0 9914 10000"/>
                        <v:f eqn="prod @0 9239 10000"/>
                        <v:f eqn="prod @0 7934 10000"/>
                        <v:f eqn="prod @0 6088 10000"/>
                        <v:f eqn="prod @0 3827 10000"/>
                        <v:f eqn="prod @0 1305 10000"/>
                        <v:f eqn="sum 10800 0 @33"/>
                        <v:f eqn="sum 10800 0 @34"/>
                        <v:f eqn="sum 10800 0 @35"/>
                        <v:f eqn="sum 10800 0 @36"/>
                        <v:f eqn="sum 10800 0 @37"/>
                        <v:f eqn="sum 10800 0 @38"/>
                        <v:f eqn="sum 10800 @38 0"/>
                        <v:f eqn="sum 10800 @37 0"/>
                        <v:f eqn="sum 10800 @36 0"/>
                        <v:f eqn="sum 10800 @35 0"/>
                        <v:f eqn="sum 10800 @34 0"/>
                        <v:f eqn="sum 10800 @33 0"/>
                        <v:f eqn="cos @0 @5"/>
                        <v:f eqn="sin @0 @5"/>
                        <v:f eqn="sum 10800 0 @51"/>
                        <v:f eqn="sum 10800 0 @52"/>
                        <v:f eqn="sum 10800 @51 0"/>
                        <v:f eqn="sum 10800 @52 0"/>
                        <v:f eqn="sum 10800 0 @0"/>
                      </v:formulas>
                      <v:path gradientshapeok="t" o:connecttype="rect" textboxrect="@53,@54,@55,@56"/>
                      <v:handles>
                        <v:h position="10800,@57"/>
                      </v:handles>
                    </v:shapetype>
                    <v:shape id="shape_0" stroked="t" o:allowincell="t" style="position:absolute;margin-left:62.65pt;margin-top:7.2pt;width:140.2pt;height:140.2pt;mso-wrap-style:none;v-text-anchor:middle" type="_x0000_t92"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7940</wp:posOffset>
                      </wp:positionV>
                      <wp:extent cx="1781175" cy="1781175"/>
                      <wp:effectExtent l="8255" t="8255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781280"/>
                              </a:xfrm>
                              <a:custGeom>
                                <a:avLst/>
                                <a:gdLst>
                                  <a:gd name="textAreaLeft" fmla="*/ 195120 w 1009800"/>
                                  <a:gd name="textAreaRight" fmla="*/ 814680 w 1009800"/>
                                  <a:gd name="textAreaTop" fmla="*/ 195120 h 1009800"/>
                                  <a:gd name="textAreaBottom" fmla="*/ 814680 h 100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1502" y="11942"/>
                                    </a:lnTo>
                                    <a:lnTo>
                                      <a:pt x="368" y="13595"/>
                                    </a:lnTo>
                                    <a:lnTo>
                                      <a:pt x="2114" y="14309"/>
                                    </a:lnTo>
                                    <a:lnTo>
                                      <a:pt x="1447" y="16200"/>
                                    </a:lnTo>
                                    <a:lnTo>
                                      <a:pt x="3318" y="16438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5032" y="18182"/>
                                    </a:lnTo>
                                    <a:lnTo>
                                      <a:pt x="5400" y="20153"/>
                                    </a:lnTo>
                                    <a:lnTo>
                                      <a:pt x="7140" y="19423"/>
                                    </a:lnTo>
                                    <a:lnTo>
                                      <a:pt x="8005" y="21232"/>
                                    </a:lnTo>
                                    <a:lnTo>
                                      <a:pt x="9496" y="20077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942" y="20098"/>
                                    </a:lnTo>
                                    <a:lnTo>
                                      <a:pt x="13595" y="21232"/>
                                    </a:lnTo>
                                    <a:lnTo>
                                      <a:pt x="14309" y="19486"/>
                                    </a:lnTo>
                                    <a:lnTo>
                                      <a:pt x="16200" y="20153"/>
                                    </a:lnTo>
                                    <a:lnTo>
                                      <a:pt x="16438" y="18282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182" y="16568"/>
                                    </a:lnTo>
                                    <a:lnTo>
                                      <a:pt x="20153" y="16200"/>
                                    </a:lnTo>
                                    <a:lnTo>
                                      <a:pt x="19423" y="14460"/>
                                    </a:lnTo>
                                    <a:lnTo>
                                      <a:pt x="21232" y="13595"/>
                                    </a:lnTo>
                                    <a:lnTo>
                                      <a:pt x="20077" y="1210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20098" y="9658"/>
                                    </a:lnTo>
                                    <a:lnTo>
                                      <a:pt x="21232" y="8005"/>
                                    </a:lnTo>
                                    <a:lnTo>
                                      <a:pt x="19486" y="7291"/>
                                    </a:lnTo>
                                    <a:lnTo>
                                      <a:pt x="20153" y="5400"/>
                                    </a:lnTo>
                                    <a:lnTo>
                                      <a:pt x="18282" y="5162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6568" y="3418"/>
                                    </a:lnTo>
                                    <a:lnTo>
                                      <a:pt x="16200" y="1447"/>
                                    </a:lnTo>
                                    <a:lnTo>
                                      <a:pt x="14460" y="2177"/>
                                    </a:lnTo>
                                    <a:lnTo>
                                      <a:pt x="13595" y="368"/>
                                    </a:lnTo>
                                    <a:lnTo>
                                      <a:pt x="12104" y="1523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658" y="1502"/>
                                    </a:lnTo>
                                    <a:lnTo>
                                      <a:pt x="8005" y="368"/>
                                    </a:lnTo>
                                    <a:lnTo>
                                      <a:pt x="7291" y="2114"/>
                                    </a:lnTo>
                                    <a:lnTo>
                                      <a:pt x="5400" y="1447"/>
                                    </a:lnTo>
                                    <a:lnTo>
                                      <a:pt x="5162" y="3318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418" y="5032"/>
                                    </a:lnTo>
                                    <a:lnTo>
                                      <a:pt x="1447" y="5400"/>
                                    </a:lnTo>
                                    <a:lnTo>
                                      <a:pt x="2177" y="7140"/>
                                    </a:lnTo>
                                    <a:lnTo>
                                      <a:pt x="368" y="8005"/>
                                    </a:lnTo>
                                    <a:lnTo>
                                      <a:pt x="1523" y="949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pt;margin-top:2.2pt;width:140.2pt;height:140.2pt;mso-wrap-style:none;v-text-anchor:middle" type="_x0000_t92">
                      <v:imagedata r:id="rId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21920</wp:posOffset>
                      </wp:positionV>
                      <wp:extent cx="356235" cy="35623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5.5pt;margin-top:9.6pt;width:28pt;height:28pt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5080</wp:posOffset>
                      </wp:positionV>
                      <wp:extent cx="356235" cy="35623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5.15pt;margin-top:0.4pt;width:28pt;height:28pt;mso-wrap-style:none;v-text-anchor:middle">
                      <v:imagedata r:id="rId9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167640</wp:posOffset>
                      </wp:positionV>
                      <wp:extent cx="241935" cy="24193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241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5.8pt;margin-top:13.2pt;width:19pt;height:19pt;mso-wrap-style:none;v-text-anchor:middle">
                      <v:imagedata r:id="rId11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53340</wp:posOffset>
                      </wp:positionV>
                      <wp:extent cx="241935" cy="24193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241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4.2pt;margin-top:4.2pt;width:19pt;height:19pt;mso-wrap-style:none;v-text-anchor:middle">
                      <v:imagedata r:id="rId13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usnja si izrežemo kosa katera bomo nalepili na posamezen krožec. Najprej narišemo krog ustrezne velikosti in nato zavihke, kot kaže leva slika. Na usnje rišemo tako, da ga oblepimo z samolepilnim trakom in rišemo nanj, po razrezu pa ga odstranim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luknjačem si izsekamo krožce iz usnja različnih barv. Pri tem lahko koristno uporabimo ostanke usnja.</w:t>
            </w:r>
          </w:p>
        </w:tc>
      </w:tr>
      <w:tr>
        <w:trPr>
          <w:trHeight w:val="4265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16840</wp:posOffset>
                      </wp:positionV>
                      <wp:extent cx="1899920" cy="1943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19432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9pt;margin-top:9.2pt;width:149.55pt;height:152.95pt;mso-wrap-style:none;v-text-anchor:middle">
                      <v:imagedata r:id="rId15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85090</wp:posOffset>
                      </wp:positionV>
                      <wp:extent cx="118745" cy="11874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7pt;margin-top:6.7pt;width:9.3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72390</wp:posOffset>
                      </wp:positionV>
                      <wp:extent cx="241935" cy="2419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241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1.35pt;margin-top:5.7pt;width:19pt;height:19pt;mso-wrap-style:none;v-text-anchor:middle">
                      <v:imagedata r:id="rId17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40640</wp:posOffset>
                      </wp:positionV>
                      <wp:extent cx="241935" cy="24193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241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2.65pt;margin-top:3.2pt;width:19pt;height:19pt;mso-wrap-style:none;v-text-anchor:middle">
                      <v:imagedata r:id="rId19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40640</wp:posOffset>
                      </wp:positionV>
                      <wp:extent cx="241935" cy="24193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241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0.05pt;margin-top:3.2pt;width:19pt;height:19pt;mso-wrap-style:none;v-text-anchor:middle">
                      <v:imagedata r:id="rId21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8890</wp:posOffset>
                      </wp:positionV>
                      <wp:extent cx="233045" cy="23304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232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1.7pt;margin-top:0.7pt;width:18.3pt;height:18.3pt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23190</wp:posOffset>
                      </wp:positionV>
                      <wp:extent cx="241935" cy="24193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241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2.65pt;margin-top:9.7pt;width:19pt;height:19pt;mso-wrap-style:none;v-text-anchor:middle">
                      <v:imagedata r:id="rId25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123190</wp:posOffset>
                      </wp:positionV>
                      <wp:extent cx="241935" cy="24193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241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0.05pt;margin-top:9.7pt;width:19pt;height:19pt;mso-wrap-style:none;v-text-anchor:middle">
                      <v:imagedata r:id="rId27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1440</wp:posOffset>
                      </wp:positionV>
                      <wp:extent cx="241935" cy="24193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241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1pt;margin-top:7.2pt;width:19pt;height:19pt;mso-wrap-style:none;v-text-anchor:middle">
                      <v:imagedata r:id="rId29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samezen krožec nalepimo usnje, in krožca zlepimo skupaj. Ob robu izsekamo luknjo, skozi katero napeljemo vrv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poživitev okrasimo obesek z kosi usnja različnih barv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IZDELEK: </w:t>
      </w:r>
      <w:r>
        <w:rPr>
          <w:rFonts w:cs="Arial" w:ascii="Arial" w:hAnsi="Arial"/>
          <w:b/>
          <w:bCs/>
        </w:rPr>
        <w:t>OBESKI, BROŠKE IZ USNJ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35:00Z</dcterms:created>
  <dc:creator>Administrator</dc:creator>
  <dc:description/>
  <dc:language>en-US</dc:language>
  <cp:lastModifiedBy>Administrator</cp:lastModifiedBy>
  <dcterms:modified xsi:type="dcterms:W3CDTF">2001-05-20T11:59:00Z</dcterms:modified>
  <cp:revision>4</cp:revision>
  <dc:subject/>
  <dc:title>DELOVNI POSTOPEK</dc:title>
</cp:coreProperties>
</file>