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  <w:gridCol w:w="2208"/>
        <w:gridCol w:w="3357"/>
      </w:tblGrid>
      <w:tr>
        <w:trPr>
          <w:trHeight w:val="686" w:hRule="atLeast"/>
        </w:trPr>
        <w:tc>
          <w:tcPr>
            <w:tcW w:w="99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2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49225</wp:posOffset>
                      </wp:positionV>
                      <wp:extent cx="1068705" cy="2286000"/>
                      <wp:effectExtent l="1356995" t="1111885" r="0" b="1219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228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3600">
                                    <a:moveTo>
                                      <a:pt x="0" y="2520"/>
                                    </a:moveTo>
                                    <a:lnTo>
                                      <a:pt x="0" y="3600"/>
                                    </a:lnTo>
                                    <a:lnTo>
                                      <a:pt x="1309" y="3600"/>
                                    </a:lnTo>
                                    <a:lnTo>
                                      <a:pt x="1309" y="180"/>
                                    </a:lnTo>
                                    <a:lnTo>
                                      <a:pt x="1496" y="180"/>
                                    </a:lnTo>
                                    <a:lnTo>
                                      <a:pt x="1496" y="3600"/>
                                    </a:lnTo>
                                    <a:lnTo>
                                      <a:pt x="1683" y="3600"/>
                                    </a:lnTo>
                                    <a:lnTo>
                                      <a:pt x="1683" y="0"/>
                                    </a:lnTo>
                                    <a:lnTo>
                                      <a:pt x="1122" y="0"/>
                                    </a:lnTo>
                                    <a:lnTo>
                                      <a:pt x="1122" y="3420"/>
                                    </a:lnTo>
                                    <a:lnTo>
                                      <a:pt x="187" y="3420"/>
                                    </a:lnTo>
                                    <a:lnTo>
                                      <a:pt x="187" y="2520"/>
                                    </a:lnTo>
                                    <a:lnTo>
                                      <a:pt x="0" y="25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3600" path="m0,2520l0,3600l1309,3600l1309,180l1496,180l1496,3600l1683,3600l1683,0l1122,0l1122,3420l187,3420l187,2520l0,2520xe" fillcolor="white" stroked="t" o:allowincell="t" style="position:absolute;margin-left:213.95pt;margin-top:11.75pt;width:84.1pt;height:179.9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izdelka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dje:</w:t>
            </w:r>
          </w:p>
        </w:tc>
        <w:tc>
          <w:tcPr>
            <w:tcW w:w="3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sredstva:</w:t>
            </w:r>
          </w:p>
        </w:tc>
      </w:tr>
      <w:tr>
        <w:trPr>
          <w:trHeight w:val="2177" w:hRule="atLeast"/>
        </w:trPr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TOJALO iz PROZORNEGA AKRILNEGA STEK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rilno steklo - prozor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rna pasta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inč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čna žag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skarski grel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nski mod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ni pap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rusilni stro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rava za poliranj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oča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avi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23:00Z</dcterms:created>
  <dc:creator>Administrator</dc:creator>
  <dc:description/>
  <dc:language>en-US</dc:language>
  <cp:lastModifiedBy>Administrator</cp:lastModifiedBy>
  <cp:lastPrinted>2001-05-20T15:22:00Z</cp:lastPrinted>
  <dcterms:modified xsi:type="dcterms:W3CDTF">2001-05-20T15:23:00Z</dcterms:modified>
  <cp:revision>2</cp:revision>
  <dc:subject/>
  <dc:title> </dc:title>
</cp:coreProperties>
</file>