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526"/>
        <w:gridCol w:w="4264"/>
      </w:tblGrid>
      <w:tr>
        <w:trPr>
          <w:trHeight w:val="352" w:hRule="atLeast"/>
        </w:trPr>
        <w:tc>
          <w:tcPr>
            <w:tcW w:w="922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DELOVNI POSTOPEK</w:t>
            </w:r>
          </w:p>
        </w:tc>
      </w:tr>
      <w:tr>
        <w:trPr>
          <w:trHeight w:val="352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ca</w: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ela</w:t>
            </w:r>
          </w:p>
        </w:tc>
      </w:tr>
      <w:tr>
        <w:trPr>
          <w:trHeight w:val="4410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02235</wp:posOffset>
                      </wp:positionV>
                      <wp:extent cx="2256155" cy="21717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120" cy="217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8.05pt;width:177.6pt;height:17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55575</wp:posOffset>
                      </wp:positionV>
                      <wp:extent cx="1781175" cy="1781175"/>
                      <wp:effectExtent l="10160" t="10160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781280"/>
                              </a:xfrm>
                              <a:custGeom>
                                <a:avLst/>
                                <a:gdLst>
                                  <a:gd name="textAreaLeft" fmla="*/ 230400 w 1009800"/>
                                  <a:gd name="textAreaRight" fmla="*/ 779400 w 1009800"/>
                                  <a:gd name="textAreaTop" fmla="*/ 230400 h 1009800"/>
                                  <a:gd name="textAreaBottom" fmla="*/ 779400 h 100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white" stroked="t" o:allowincell="t" style="position:absolute;margin-left:34.25pt;margin-top:12.25pt;width:140.2pt;height:140.2pt;mso-wrap-style:none;v-text-anchor:middle" type="_x0000_t1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prej si izberemo predlogo, to je oblika naše figure.  Predlogo – sliko  prerišemo na karton in izrežem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rezek nam služi kot model (šablona) tako, da je možno narediti neomejeno število enakih izdelkov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6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5240</wp:posOffset>
                      </wp:positionV>
                      <wp:extent cx="2374900" cy="6858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1080">
                                    <a:moveTo>
                                      <a:pt x="0" y="1080"/>
                                    </a:moveTo>
                                    <a:lnTo>
                                      <a:pt x="2618" y="1080"/>
                                    </a:lnTo>
                                    <a:lnTo>
                                      <a:pt x="3740" y="0"/>
                                    </a:lnTo>
                                    <a:lnTo>
                                      <a:pt x="1122" y="0"/>
                                    </a:lnTo>
                                    <a:lnTo>
                                      <a:pt x="0" y="108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1080" path="m0,1080l2618,1080l3740,0l1122,0l0,1080xe" stroked="t" o:allowincell="t" style="position:absolute;margin-left:6.55pt;margin-top:1.2pt;width:186.95pt;height:53.95pt;mso-wrap-style:none;v-text-anchor:middle">
                      <v:imagedata r:id="rId3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240</wp:posOffset>
                      </wp:positionV>
                      <wp:extent cx="712470" cy="8001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1260">
                                    <a:moveTo>
                                      <a:pt x="1122" y="0"/>
                                    </a:moveTo>
                                    <a:lnTo>
                                      <a:pt x="1122" y="180"/>
                                    </a:lnTo>
                                    <a:lnTo>
                                      <a:pt x="0" y="126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1122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1260" path="m1122,0l1122,180l0,1260l0,1080l1122,0xe" stroked="t" o:allowincell="t" style="position:absolute;margin-left:137.45pt;margin-top:1.2pt;width:56.05pt;height:62.95pt;mso-wrap-style:none;v-text-anchor:middle">
                      <v:imagedata r:id="rId5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701040</wp:posOffset>
                      </wp:positionV>
                      <wp:extent cx="166243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180">
                                    <a:moveTo>
                                      <a:pt x="2618" y="0"/>
                                    </a:moveTo>
                                    <a:lnTo>
                                      <a:pt x="2618" y="18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618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180" path="m2618,0l2618,180l0,180l0,0l2618,0xe" stroked="t" o:allowincell="t" style="position:absolute;margin-left:6.55pt;margin-top:55.2pt;width:130.85pt;height:8.95pt;mso-wrap-style:none;v-text-anchor:middle">
                      <v:imagedata r:id="rId7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5240</wp:posOffset>
                      </wp:positionV>
                      <wp:extent cx="1424940" cy="685800"/>
                      <wp:effectExtent l="18415" t="6350" r="1905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685800"/>
                              </a:xfrm>
                              <a:custGeom>
                                <a:avLst/>
                                <a:gdLst>
                                  <a:gd name="textAreaLeft" fmla="*/ 189720 w 807840"/>
                                  <a:gd name="textAreaRight" fmla="*/ 618120 w 807840"/>
                                  <a:gd name="textAreaTop" fmla="*/ 91080 h 388800"/>
                                  <a:gd name="textAreaBottom" fmla="*/ 297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847" y="12346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4005" y="15213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269" y="17517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115" y="1872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46" y="18753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213" y="17595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517" y="1533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725" y="12485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753" y="9254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595" y="6387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331" y="4083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485" y="287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54" y="2847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387" y="4005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4083" y="626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875" y="9115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95pt;margin-top:1.2pt;width:112.15pt;height:53.95pt;mso-wrap-style:none;v-text-anchor:middle" type="_x0000_t1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15240</wp:posOffset>
                      </wp:positionV>
                      <wp:extent cx="635" cy="205740"/>
                      <wp:effectExtent l="38735" t="38735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4pt,1.2pt" to="109.4pt,17.35pt" stroked="t" o:allowincell="t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29540</wp:posOffset>
                      </wp:positionV>
                      <wp:extent cx="635" cy="205740"/>
                      <wp:effectExtent l="38735" t="38735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10.2pt" to="137.45pt,26.35pt" stroked="t" o:allowincell="t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58140</wp:posOffset>
                      </wp:positionV>
                      <wp:extent cx="635" cy="205740"/>
                      <wp:effectExtent l="38735" t="38735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1pt,28.2pt" to="128.1pt,44.35pt" stroked="t" o:allowincell="t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358140</wp:posOffset>
                      </wp:positionV>
                      <wp:extent cx="635" cy="205740"/>
                      <wp:effectExtent l="38735" t="38735" r="381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pt,28.2pt" to="90.7pt,44.35pt" stroked="t" o:allowincell="t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43840</wp:posOffset>
                      </wp:positionV>
                      <wp:extent cx="635" cy="205740"/>
                      <wp:effectExtent l="38735" t="38735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9.2pt" to="62.65pt,35.35pt" stroked="t" o:allowincell="t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15240</wp:posOffset>
                      </wp:positionV>
                      <wp:extent cx="635" cy="205740"/>
                      <wp:effectExtent l="38735" t="38735" r="381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1.2pt" to="81.35pt,17.35pt" stroked="t" o:allowincell="t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z bucikami pritrdimo na ploščo stiropora. Pri nameščanju bucik smo pozorni, da nas te ne bodo ovirale pri rezanju na rezalniku stiropora.</w:t>
            </w:r>
          </w:p>
        </w:tc>
      </w:tr>
      <w:tr>
        <w:trPr>
          <w:trHeight w:val="4137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12395</wp:posOffset>
                      </wp:positionV>
                      <wp:extent cx="1781175" cy="1781175"/>
                      <wp:effectExtent l="315595" t="0" r="31496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781280"/>
                              </a:xfrm>
                              <a:custGeom>
                                <a:avLst/>
                                <a:gdLst>
                                  <a:gd name="textAreaLeft" fmla="*/ 230400 w 1009800"/>
                                  <a:gd name="textAreaRight" fmla="*/ 779400 w 1009800"/>
                                  <a:gd name="textAreaTop" fmla="*/ 230400 h 1009800"/>
                                  <a:gd name="textAreaBottom" fmla="*/ 779400 h 100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pt;margin-top:8.85pt;width:140.2pt;height:140.2pt;mso-wrap-style:none;v-text-anchor:middle" type="_x0000_t18">
                      <v:imagedata r:id="rId9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delek izrežemo tako, da  vodimo rob modela ob z električnim tokom segreti  žici rezalnika stiropor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kolikor potrebujemo več enakih izdelkov uporabimo že pripravljen model.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IZDELEK: </w:t>
      </w:r>
      <w:r>
        <w:rPr>
          <w:rFonts w:cs="Arial" w:ascii="Arial" w:hAnsi="Arial"/>
          <w:b/>
          <w:bCs/>
        </w:rPr>
        <w:t>FIGURA IZ STIROPOR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1:14:00Z</dcterms:created>
  <dc:creator>Administrator</dc:creator>
  <dc:description/>
  <dc:language>en-US</dc:language>
  <cp:lastModifiedBy>Administrator</cp:lastModifiedBy>
  <dcterms:modified xsi:type="dcterms:W3CDTF">2001-05-20T11:32:00Z</dcterms:modified>
  <cp:revision>4</cp:revision>
  <dc:subject/>
  <dc:title>DELOVNI POSTOPEK</dc:title>
</cp:coreProperties>
</file>