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8"/>
        <w:gridCol w:w="2208"/>
        <w:gridCol w:w="2208"/>
        <w:gridCol w:w="3357"/>
      </w:tblGrid>
      <w:tr>
        <w:trPr>
          <w:trHeight w:val="686" w:hRule="atLeast"/>
        </w:trPr>
        <w:tc>
          <w:tcPr>
            <w:tcW w:w="99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17165</wp:posOffset>
                      </wp:positionH>
                      <wp:positionV relativeFrom="paragraph">
                        <wp:posOffset>133985</wp:posOffset>
                      </wp:positionV>
                      <wp:extent cx="1795145" cy="4457700"/>
                      <wp:effectExtent l="6985" t="6350" r="635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5320" cy="4457880"/>
                              </a:xfrm>
                              <a:custGeom>
                                <a:avLst/>
                                <a:gdLst>
                                  <a:gd name="textAreaLeft" fmla="*/ 133560 w 1017720"/>
                                  <a:gd name="textAreaRight" fmla="*/ 884160 w 1017720"/>
                                  <a:gd name="textAreaTop" fmla="*/ 133560 h 2527200"/>
                                  <a:gd name="textAreaBottom" fmla="*/ 2393640 h 252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3626">
                                    <a:moveTo>
                                      <a:pt x="9691" y="0"/>
                                    </a:moveTo>
                                    <a:arcTo wR="9691" hR="9691" stAng="16200000" swAng="-5400000"/>
                                    <a:lnTo>
                                      <a:pt x="0" y="43935"/>
                                    </a:lnTo>
                                    <a:arcTo wR="9691" hR="9691" stAng="10800000" swAng="-5400000"/>
                                    <a:lnTo>
                                      <a:pt x="11909" y="53626"/>
                                    </a:lnTo>
                                    <a:arcTo wR="9691" hR="9691" stAng="5400000" swAng="-5400000"/>
                                    <a:lnTo>
                                      <a:pt x="21600" y="9691"/>
                                    </a:lnTo>
                                    <a:arcTo wR="9691" hR="9691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13.95pt;margin-top:10.55pt;width:141.3pt;height:350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133985</wp:posOffset>
                      </wp:positionV>
                      <wp:extent cx="1795145" cy="4457700"/>
                      <wp:effectExtent l="6985" t="6350" r="6350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5320" cy="4457880"/>
                              </a:xfrm>
                              <a:custGeom>
                                <a:avLst/>
                                <a:gdLst>
                                  <a:gd name="textAreaLeft" fmla="*/ 133560 w 1017720"/>
                                  <a:gd name="textAreaRight" fmla="*/ 884160 w 1017720"/>
                                  <a:gd name="textAreaTop" fmla="*/ 133560 h 2527200"/>
                                  <a:gd name="textAreaBottom" fmla="*/ 2393640 h 252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3626">
                                    <a:moveTo>
                                      <a:pt x="9691" y="0"/>
                                    </a:moveTo>
                                    <a:arcTo wR="9691" hR="9691" stAng="16200000" swAng="-5400000"/>
                                    <a:lnTo>
                                      <a:pt x="0" y="43935"/>
                                    </a:lnTo>
                                    <a:arcTo wR="9691" hR="9691" stAng="10800000" swAng="-5400000"/>
                                    <a:lnTo>
                                      <a:pt x="11909" y="53626"/>
                                    </a:lnTo>
                                    <a:arcTo wR="9691" hR="9691" stAng="5400000" swAng="-5400000"/>
                                    <a:lnTo>
                                      <a:pt x="21600" y="9691"/>
                                    </a:lnTo>
                                    <a:arcTo wR="9691" hR="9691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3.7pt;margin-top:10.55pt;width:141.3pt;height:350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25140</wp:posOffset>
                      </wp:positionH>
                      <wp:positionV relativeFrom="paragraph">
                        <wp:posOffset>1593215</wp:posOffset>
                      </wp:positionV>
                      <wp:extent cx="3086100" cy="118745"/>
                      <wp:effectExtent l="6985" t="18415" r="6985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3086280" cy="118800"/>
                              </a:xfrm>
                              <a:custGeom>
                                <a:avLst/>
                                <a:gdLst>
                                  <a:gd name="textAreaLeft" fmla="*/ 187920 w 1749600"/>
                                  <a:gd name="textAreaRight" fmla="*/ 1561680 w 1749600"/>
                                  <a:gd name="textAreaTop" fmla="*/ 7200 h 67320"/>
                                  <a:gd name="textAreaBottom" fmla="*/ 60120 h 67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0574" y="21600"/>
                                    </a:lnTo>
                                    <a:lnTo>
                                      <a:pt x="1026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238.2pt;margin-top:125.4pt;width:242.95pt;height:9.3pt;flip:x;mso-wrap-style:none;v-text-anchor:middle;rotation:90" type="_x0000_t8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2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iv izdelka:</w:t>
            </w:r>
          </w:p>
        </w:tc>
        <w:tc>
          <w:tcPr>
            <w:tcW w:w="22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l:</w:t>
            </w:r>
          </w:p>
        </w:tc>
        <w:tc>
          <w:tcPr>
            <w:tcW w:w="22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odje:</w:t>
            </w:r>
          </w:p>
        </w:tc>
        <w:tc>
          <w:tcPr>
            <w:tcW w:w="33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ščitna sredstva:</w:t>
            </w:r>
          </w:p>
        </w:tc>
      </w:tr>
      <w:tr>
        <w:trPr>
          <w:trHeight w:val="2177" w:hRule="atLeast"/>
        </w:trPr>
        <w:tc>
          <w:tcPr>
            <w:tcW w:w="2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ŠKATLA iz KARTON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t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obučevin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pilo za l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petniški no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knjač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vnil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loga za miz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4:14:00Z</dcterms:created>
  <dc:creator>Administrator</dc:creator>
  <dc:description/>
  <dc:language>en-US</dc:language>
  <cp:lastModifiedBy>Administrator</cp:lastModifiedBy>
  <cp:lastPrinted>2001-05-20T16:18:00Z</cp:lastPrinted>
  <dcterms:modified xsi:type="dcterms:W3CDTF">2001-05-20T14:19:00Z</dcterms:modified>
  <cp:revision>3</cp:revision>
  <dc:subject/>
  <dc:title>Naziv izdelka:</dc:title>
</cp:coreProperties>
</file>