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526"/>
        <w:gridCol w:w="4264"/>
      </w:tblGrid>
      <w:tr>
        <w:trPr>
          <w:trHeight w:val="352" w:hRule="atLeast"/>
        </w:trPr>
        <w:tc>
          <w:tcPr>
            <w:tcW w:w="922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ELOVNI POSTOPEK</w:t>
            </w:r>
          </w:p>
        </w:tc>
      </w:tr>
      <w:tr>
        <w:trPr>
          <w:trHeight w:val="352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ela</w:t>
            </w:r>
          </w:p>
        </w:tc>
      </w:tr>
      <w:tr>
        <w:trPr>
          <w:trHeight w:val="4230" w:hRule="atLeast"/>
        </w:trPr>
        <w:tc>
          <w:tcPr>
            <w:tcW w:w="437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69875</wp:posOffset>
                      </wp:positionV>
                      <wp:extent cx="2493645" cy="17145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21.25pt;width:196.3pt;height:1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153035</wp:posOffset>
                      </wp:positionV>
                      <wp:extent cx="237490" cy="1828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3.55pt;margin-top:12.05pt;width:18.65pt;height:14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867535</wp:posOffset>
                      </wp:positionV>
                      <wp:extent cx="2731135" cy="2286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.8pt;margin-top:147.05pt;width:21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795780</wp:posOffset>
                      </wp:positionV>
                      <wp:extent cx="2457450" cy="115570"/>
                      <wp:effectExtent l="5080" t="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0" h="182">
                                    <a:moveTo>
                                      <a:pt x="0" y="102"/>
                                    </a:moveTo>
                                    <a:cubicBezTo>
                                      <a:pt x="186" y="79"/>
                                      <a:pt x="370" y="86"/>
                                      <a:pt x="555" y="117"/>
                                    </a:cubicBezTo>
                                    <a:cubicBezTo>
                                      <a:pt x="830" y="109"/>
                                      <a:pt x="964" y="127"/>
                                      <a:pt x="1185" y="72"/>
                                    </a:cubicBezTo>
                                    <a:cubicBezTo>
                                      <a:pt x="1391" y="81"/>
                                      <a:pt x="1602" y="81"/>
                                      <a:pt x="1800" y="147"/>
                                    </a:cubicBezTo>
                                    <a:cubicBezTo>
                                      <a:pt x="2098" y="127"/>
                                      <a:pt x="2416" y="182"/>
                                      <a:pt x="2700" y="87"/>
                                    </a:cubicBezTo>
                                    <a:cubicBezTo>
                                      <a:pt x="2715" y="72"/>
                                      <a:pt x="2727" y="54"/>
                                      <a:pt x="2745" y="42"/>
                                    </a:cubicBezTo>
                                    <a:cubicBezTo>
                                      <a:pt x="2809" y="0"/>
                                      <a:pt x="2957" y="52"/>
                                      <a:pt x="2985" y="57"/>
                                    </a:cubicBezTo>
                                    <a:cubicBezTo>
                                      <a:pt x="3080" y="74"/>
                                      <a:pt x="3162" y="124"/>
                                      <a:pt x="3255" y="147"/>
                                    </a:cubicBezTo>
                                    <a:cubicBezTo>
                                      <a:pt x="3463" y="136"/>
                                      <a:pt x="3662" y="117"/>
                                      <a:pt x="3870" y="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0,182" path="m0,102c186,79,370,86,555,117c830,109,964,127,1185,72c1391,81,1602,81,1800,147c2098,127,2416,182,2700,87c2715,72,2727,54,2745,42c2809,0,2957,52,2985,57c3080,74,3162,124,3255,147c3463,136,3662,117,3870,117e" stroked="t" o:allowincell="t" style="position:absolute;margin-left:5.15pt;margin-top:141.4pt;width:193.45pt;height:9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279400</wp:posOffset>
                      </wp:positionV>
                      <wp:extent cx="114300" cy="16192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550">
                                    <a:moveTo>
                                      <a:pt x="45" y="0"/>
                                    </a:moveTo>
                                    <a:cubicBezTo>
                                      <a:pt x="54" y="55"/>
                                      <a:pt x="75" y="109"/>
                                      <a:pt x="75" y="165"/>
                                    </a:cubicBezTo>
                                    <a:cubicBezTo>
                                      <a:pt x="75" y="239"/>
                                      <a:pt x="54" y="438"/>
                                      <a:pt x="45" y="525"/>
                                    </a:cubicBezTo>
                                    <a:cubicBezTo>
                                      <a:pt x="28" y="923"/>
                                      <a:pt x="9" y="1268"/>
                                      <a:pt x="0" y="1680"/>
                                    </a:cubicBezTo>
                                    <a:cubicBezTo>
                                      <a:pt x="5" y="1755"/>
                                      <a:pt x="8" y="1830"/>
                                      <a:pt x="15" y="1905"/>
                                    </a:cubicBezTo>
                                    <a:cubicBezTo>
                                      <a:pt x="19" y="1943"/>
                                      <a:pt x="55" y="2080"/>
                                      <a:pt x="60" y="2100"/>
                                    </a:cubicBezTo>
                                    <a:cubicBezTo>
                                      <a:pt x="64" y="2117"/>
                                      <a:pt x="83" y="2129"/>
                                      <a:pt x="90" y="2145"/>
                                    </a:cubicBezTo>
                                    <a:cubicBezTo>
                                      <a:pt x="133" y="2241"/>
                                      <a:pt x="147" y="2346"/>
                                      <a:pt x="180" y="2445"/>
                                    </a:cubicBezTo>
                                    <a:cubicBezTo>
                                      <a:pt x="175" y="2480"/>
                                      <a:pt x="165" y="2550"/>
                                      <a:pt x="165" y="25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2550" path="m45,0c54,55,75,109,75,165c75,239,54,438,45,525c28,923,9,1268,0,1680c5,1755,8,1830,15,1905c19,1943,55,2080,60,2100c64,2117,83,2129,90,2145c133,2241,147,2346,180,2445c175,2480,165,2550,165,2550e" stroked="t" o:allowincell="t" style="position:absolute;margin-left:189.65pt;margin-top:22pt;width:8.95pt;height:12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69875</wp:posOffset>
                      </wp:positionV>
                      <wp:extent cx="1068705" cy="106870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0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21.25pt;width:84.1pt;height:84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tračni žagi izrežemo iz akrilnega stekla ploščo dimenzij 200x200 mm. Dimenzije na ploščo narišemo na predhodno nalepljen lepilni trak, ali pa si nastavimo vodila tračne žage na želene dimenzij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rezano ploščico položimo v pečico, segreto na 180°C. Plošča se dovolj zmehča po približno dveh minutah, klub vsemu pa je pri tem potrebno nekaj izkušenj.</w:t>
            </w:r>
          </w:p>
        </w:tc>
      </w:tr>
      <w:tr>
        <w:trPr>
          <w:trHeight w:val="1608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hčano ploščo vstavimo v lesen model – matrico in jo s pritiskom patrice od zgoraj preoblikujemo v želeno obliko, v našem primeru krožnik. Patrico obtežimo in držimo pod pritiskom najmanj dve minuti, da se akrilno steklo utrd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7" w:hRule="atLeast"/>
        </w:trPr>
        <w:tc>
          <w:tcPr>
            <w:tcW w:w="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10490</wp:posOffset>
                      </wp:positionV>
                      <wp:extent cx="2374900" cy="2374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37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8.7pt;width:186.95pt;height:18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39090</wp:posOffset>
                      </wp:positionV>
                      <wp:extent cx="1899920" cy="18999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190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pt;margin-top:26.7pt;width:149.55pt;height:1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-1270</wp:posOffset>
                      </wp:positionV>
                      <wp:extent cx="1666875" cy="16668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66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6pt;margin-top:-0.1pt;width:131.2pt;height:13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di nadaljnja obdelava. Obrezovanje na tračni žagi, obdelava roba krožnika. Najprej ga obrusimo in nato še poliramo s polirno pasto na krpi ali mehkem usnju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IZDELEK: </w:t>
      </w:r>
      <w:r>
        <w:rPr>
          <w:rFonts w:cs="Arial" w:ascii="Arial" w:hAnsi="Arial"/>
          <w:b/>
          <w:bCs/>
        </w:rPr>
        <w:t xml:space="preserve">KROŽNIK – GLOBOKI VLEK  AKRILNEGA STEKLA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2:12:00Z</dcterms:created>
  <dc:creator>Administrator</dc:creator>
  <dc:description/>
  <dc:language>en-US</dc:language>
  <cp:lastModifiedBy>Administrator</cp:lastModifiedBy>
  <cp:lastPrinted>2001-05-20T15:25:00Z</cp:lastPrinted>
  <dcterms:modified xsi:type="dcterms:W3CDTF">2001-05-20T13:26:00Z</dcterms:modified>
  <cp:revision>4</cp:revision>
  <dc:subject/>
  <dc:title>DELOVNI POSTOPEK</dc:title>
</cp:coreProperties>
</file>