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tan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fúr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zen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süllyesz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rtavan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dörzsáraz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rodj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erszám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vijačni sved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csigafú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glavni deli </w:t>
            </w:r>
            <w:r>
              <w:rPr>
                <w:color w:val="000000"/>
              </w:rPr>
              <w:t xml:space="preserve">vijačnega svedr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a csigafúró fő része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glavni rezalni rob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ővágóé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cepilna ploske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omlokfel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rosta ploske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átfelül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fazni rezalni rob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alagél</w:t>
            </w:r>
          </w:p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élszalag - fazna plosk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uto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or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prečni rezalni rob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ereszté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jedr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mag, lél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ot pri vrhu svedr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csúcsszög, csigafúró csúcsszö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sti ko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tszö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t klin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kszö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pilni ko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gácsszög, homlokszö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zilni ko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szőszö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kot vzpona vijačnice (utora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 horony hajlásszög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t prečnega rezalnega rob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esztélszö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rtalni drog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úrórú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ijačni sved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gafú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jektorski sved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jektoros fú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TA sveder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lységhatárolós fúróhe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opovski sveder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gyúfú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ntrirni sved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pontfú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vijačno grezi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csigasüllyesz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natična grezi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feltűzhető süllyesz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oščato ali vratno grezi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kos süllyesz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blikovana grezi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bra süllyesz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rožčasta grezi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súcssüllyeszt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čno povrta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zi dörzs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rojno povrta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i dörzs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enastavljiva (fiksna) povrta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ev dörzs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stavljivo povrta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állítható dörzs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tično </w:t>
            </w:r>
            <w:r>
              <w:rPr>
                <w:color w:val="000000"/>
                <w:lang w:val="hu-HU"/>
              </w:rPr>
              <w:t xml:space="preserve">povrta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 xml:space="preserve">feltűzhető </w:t>
            </w:r>
            <w:r>
              <w:rPr>
                <w:color w:val="000000"/>
              </w:rPr>
              <w:t>dörzs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 vstaljenimi rezil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jtolt késekk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penjalna gla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úrótokmá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rsejev konus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ökkentőhüvely, kúpátalakít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stročn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szorítóhüv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namizni vrt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sztali fú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steberni vrt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állványos fú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adialni vrt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ugárfú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cev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üv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onzo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ántartókar, szár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odstave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tal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vretenja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án, orsóhá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steb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oszlo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vrtalno-frez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úró-máróm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oordinatni vrt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oordináta fú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večvretenski </w:t>
            </w:r>
            <w:r>
              <w:rPr>
                <w:color w:val="000000"/>
                <w:lang w:val="hu-HU"/>
              </w:rPr>
              <w:t xml:space="preserve">vrt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többorsós fú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 xml:space="preserve">zglobni </w:t>
            </w:r>
            <w:r>
              <w:rPr>
                <w:color w:val="000000"/>
              </w:rPr>
              <w:t xml:space="preserve">večvretenski </w:t>
            </w:r>
            <w:r>
              <w:rPr>
                <w:color w:val="000000"/>
                <w:lang w:val="hu-HU"/>
              </w:rPr>
              <w:t>vrtalni stro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csuklós többorsós fú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50:00Z</dcterms:created>
  <dc:creator>Sanja</dc:creator>
  <dc:description/>
  <cp:keywords/>
  <dc:language>en-US</dc:language>
  <cp:lastModifiedBy>Sanja</cp:lastModifiedBy>
  <dcterms:modified xsi:type="dcterms:W3CDTF">2010-10-22T07:16:00Z</dcterms:modified>
  <cp:revision>9</cp:revision>
  <dc:subject/>
  <dc:title>vrtanje</dc:title>
</cp:coreProperties>
</file>