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pogibanj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ajlí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t zravnavanj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sszarugózási szö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pogibni ko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lásszö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pogibni polme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lássug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nimalni upogibni polmer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mális hajlássug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pogibna matric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ajlítósüllyeszt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upogibni pestič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hajlítóbélye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37:00Z</dcterms:created>
  <dc:creator>Sanja</dc:creator>
  <dc:description/>
  <cp:keywords/>
  <dc:language>en-US</dc:language>
  <cp:lastModifiedBy>Sanja</cp:lastModifiedBy>
  <dcterms:modified xsi:type="dcterms:W3CDTF">2010-10-22T07:17:00Z</dcterms:modified>
  <cp:revision>3</cp:revision>
  <dc:subject/>
  <dc:title>upogibanje </dc:title>
</cp:coreProperties>
</file>