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stružnic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eszter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zgradba stružnic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az eszterga szerkezeti felépít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vretenja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orsóhá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glavno vreten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őors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podajalni pogo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mellékhajtóm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inematska verig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ajtási lán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postelj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ágy (esztergaág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san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ánszerkeze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prečni supor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eresztsz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ižni supor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ssz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ržalo za orod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start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odilno vreten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zérors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ijačno vreten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enetors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reteno za podajalno giban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óors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reteno za vklapljan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apcsoló tengel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vodelna matic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atany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ročno ko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éziker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retirna ročic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ögzítő ka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penjalna glav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kmá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tiričeljustna vpenjalna glav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gypofás tokmá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očeljustna vpenjalna glav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árompofás fordított tokmá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iralna vpenjalna glav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pirál menetes önközpontosító tokmán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plana plošč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iktárc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ružno src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ztergaszí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ksna linet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óbá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emična linet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zgóbá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porna konic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ámasztócsúc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ksne konic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állócsúcs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rtljive konic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rgócsúcs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ntriran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özpontosí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jiče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ereg (szegnyere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nol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járóhövely ??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zobata letv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orgáslé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dodatni pribor </w:t>
            </w:r>
            <w:r>
              <w:rPr>
                <w:color w:val="000000"/>
              </w:rPr>
              <w:t xml:space="preserve">stružnic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esztergapad tartozék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onus 1:x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úposság 1: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opirna naprav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másoló készül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struženje navoj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menetesztergál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iztek navoj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menetkifu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revolverska stružnic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revolvereszter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revolverska glav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revolverf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omejevalni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ütköz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revolverska glava z bobnasto glav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dobrefolverf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revolverska glava z </w:t>
            </w:r>
            <w:r>
              <w:rPr>
                <w:color w:val="000000"/>
              </w:rPr>
              <w:t xml:space="preserve">ploščato glav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toronyrevolverf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revolverska glava z zvezdasto glav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csillag revolverf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avtomatska </w:t>
            </w:r>
            <w:r>
              <w:rPr>
                <w:color w:val="000000"/>
              </w:rPr>
              <w:t xml:space="preserve">stružnic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automata eszter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rivuljni bob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vezérlődo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rivuljna </w:t>
            </w:r>
            <w:r>
              <w:rPr>
                <w:color w:val="000000"/>
              </w:rPr>
              <w:t xml:space="preserve">plošča (kolut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vezérlőtárc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rmilni element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vezérlőtes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revolverski avtom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revolverautom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enovretenski avtom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egyorsós autom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večvretenski avtom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többorsós autom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revolverske san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hu-HU"/>
              </w:rPr>
              <w:t>revolversz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41:00Z</dcterms:created>
  <dc:creator>Sanja</dc:creator>
  <dc:description/>
  <cp:keywords/>
  <dc:language>en-US</dc:language>
  <cp:lastModifiedBy>Sanja</cp:lastModifiedBy>
  <dcterms:modified xsi:type="dcterms:W3CDTF">2010-10-22T07:19:00Z</dcterms:modified>
  <cp:revision>10</cp:revision>
  <dc:subject/>
  <dc:title>stružnica </dc:title>
</cp:coreProperties>
</file>