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 xml:space="preserve">rezkanje, frezanj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mar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obodno frezanj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palástmar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čelno frezanj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homlokmar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protismern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ellenirány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istosmern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egyirányú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steblasto (</w:t>
            </w:r>
            <w:r>
              <w:rPr>
                <w:color w:val="000000"/>
              </w:rPr>
              <w:t xml:space="preserve">paličasto) frezal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ujjmar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dvorezilno frezalo za utor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hosszlyukmar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kolutno frezal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tárcsamar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frezalo za t utor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T-horonymar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profilna frezel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alakos maró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nesimetrično kotno frezanj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egyoldalas szögmar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metrično kotno frezanj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toldalas szögmar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talno frezanje za izdelke ozobij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gmaró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krožna žag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körfűrés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 xml:space="preserve">frezalna glav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maróf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pritrdilni vijak (za frezalo)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rögzítőcsava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oporni </w:t>
            </w:r>
            <w:r>
              <w:rPr>
                <w:color w:val="000000"/>
              </w:rPr>
              <w:t xml:space="preserve">ležaj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csapágyb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distančni obroč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közgyűrü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verzalni primež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yetemes s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rožna miz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raszt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lilni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ztóf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verzalni delilni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gyetemes osztóf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lž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i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lžje kol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igakeré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lilna plošč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ztótárc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škarj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l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tič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sap, rugós pec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čic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frezalni stroj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marógép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vodoravni frezalni stroj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vízszintes marógé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konzolni frezalni stroj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konzolos marógép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univerzalni frezalni stroj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egyetemes marógép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navpični frezalni stroj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függőleges marógép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orodjarski frezalni stroj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szerszámmarógé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</w:rPr>
              <w:t xml:space="preserve">prečk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támasztó geren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dolgogibni frezalni stroj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hosszmarógé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kopirni frezalni stroj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másolómarógé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</w:tbl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29:00Z</dcterms:created>
  <dc:creator>Sanja</dc:creator>
  <dc:description/>
  <cp:keywords/>
  <dc:language>en-US</dc:language>
  <cp:lastModifiedBy>Sanja</cp:lastModifiedBy>
  <dcterms:modified xsi:type="dcterms:W3CDTF">2010-10-22T07:19:00Z</dcterms:modified>
  <cp:revision>8</cp:revision>
  <dc:subject/>
  <dc:title>frezanje </dc:title>
</cp:coreProperties>
</file>