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ODREZOVANJE – </w:t>
      </w:r>
      <w:r>
        <w:rPr>
          <w:b/>
          <w:color w:val="000000"/>
          <w:lang w:val="hu-HU"/>
        </w:rPr>
        <w:t>FORGÁCSOLÁS</w:t>
      </w:r>
    </w:p>
    <w:p>
      <w:pPr>
        <w:pStyle w:val="Normal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35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novni pojmi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galm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vno gib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mozg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žno glavno gib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 főmozg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očrtno glavno gib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enes főmozg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jalno gibanj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őtoló mozg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ina rezan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ásmély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 vrtenj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gási teng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eze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ác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ajanje odrez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forgács képzése, a forgácsképződés folyam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like odrezkov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csalak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rina odrez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forgácsszéles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elina odrez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csvastags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k odrez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cskeresztmets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srednja debelina odrez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özepes forgácsvastags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riali nožev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szerszámok any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odna jekl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erszámacél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nelegiran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ötvözetlen szerkezetű acél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legirana orodna jekl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ötvözött szerszámacél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hitrorezna (brzorezna) jekl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yorsac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karbidne trdnin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ményfém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iamant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yémá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umetni diamant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esterséges gyémá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rami</w:t>
            </w:r>
            <w:r>
              <w:rPr>
                <w:color w:val="000000"/>
              </w:rPr>
              <w:t>čne ploščic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rámia lap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rodje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er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bstojnost orodj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éltartósság (éltarta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ekonomskla obstojnost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azdaságos éltartóssá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nastavek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élrátét (élsisak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gospodarska obdelav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azdaságos forgácsol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zalna hitrost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csoló sebesség, vágósebes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dajalna hitrost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lőtolási sebes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sila rezanj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csoló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glavna sila rezanj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őforgácsoló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dajalna sil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előtolásirányú 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drivna sil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mélyítőirányú 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zultirajoča sil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ácsoló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specifična rezalna sil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ajlagos forgácsolóer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potrebna moč pri odrezovanju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forg</w:t>
            </w:r>
            <w:r>
              <w:rPr>
                <w:color w:val="000000"/>
                <w:lang w:val="hu-HU"/>
              </w:rPr>
              <w:t>ácsolás erőszükségle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č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teljesítmé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izkoristek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atásf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izkoristek obdelovalnega stroj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szerszámgép hatásfo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toplota, ki nastane pri odrezovanju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forgácsolás folyamán keletkezett hő (forgácsolási h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brab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op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braba orodja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szerszám kop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število vrtljajev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dula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elovni gib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unkajár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vratni (jalov) gib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üresjár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vojni gib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ttős lök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tevilo dvojnih gibov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ettős lökete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ztek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fu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tek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fu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d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k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držalo (noža-ploščice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l-SI" w:eastAsia="ja-JP" w:bidi="ar-SA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16:00Z</dcterms:created>
  <dc:creator>Sanja</dc:creator>
  <dc:description/>
  <cp:keywords/>
  <dc:language>en-US</dc:language>
  <cp:lastModifiedBy>Sanja</cp:lastModifiedBy>
  <dcterms:modified xsi:type="dcterms:W3CDTF">2010-10-22T07:20:00Z</dcterms:modified>
  <cp:revision>14</cp:revision>
  <dc:subject/>
  <dc:title>ODREZOVANJE – FORGÁCSOLÁS</dc:title>
</cp:coreProperties>
</file>