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t>KATOLIŠKA CERKEV IN SLOVENSKI IZSELJENCI</w:t>
      </w:r>
    </w:p>
    <w:p>
      <w:pPr>
        <w:pStyle w:val="Normal"/>
        <w:rPr/>
      </w:pPr>
      <w:r>
        <w:rPr/>
        <w:t xml:space="preserve">Od druge polovice 19. stoletja dalje, ko je izseljevanje slovenskega človeka postalo sestavina vsakdanjega dne, je to pritegnilo pozornost posameznikov in cerkvenih struktur na Slovenskem. Prvi so se zavedli moči in hkrati možnosti izseljevanja slovenski misijonarji v Združenih državah. Franc Pirc na primer, ki je deloval v Minnesoti je svoje sorodnike in nekdanje vernike vabil v svoje misijonsko področje saj je v izseljevanju videl pozitivne možnosti gospodarskega uspeha. </w:t>
      </w:r>
    </w:p>
    <w:p>
      <w:pPr>
        <w:pStyle w:val="Normal"/>
        <w:rPr/>
      </w:pPr>
      <w:r>
        <w:rPr/>
        <w:t>Na splošno pa je mogoče reči, da so bili slovenski misijonarji prvi, ki so rojake obiskovali in začeli organizirati v cerkvene skupnosti tako, da so v začetku sedemdesetih let nastale prve slovenske župnije (1871 v St. Stehensu in Towerju, Minnesota).</w:t>
      </w:r>
    </w:p>
    <w:p>
      <w:pPr>
        <w:pStyle w:val="Normal"/>
        <w:rPr/>
      </w:pPr>
      <w:r>
        <w:rPr/>
        <w:t xml:space="preserve">Za bolj organizirano in usklajeno delo so bili po letu 1902  duhovniki združeni v Zvezo slovenskih duhovnikov v Ameriki. V isto smer je bila usmerjena tudi druge pobude: slovenskim izseljencem omogočiti, da bi ohranili svojo vero in se povezani v skupnost  lažje upirali vplivom okolja, začetek izhajanja lista </w:t>
      </w:r>
      <w:r>
        <w:rPr>
          <w:i/>
        </w:rPr>
        <w:t xml:space="preserve">Amerikanski Slovenec, </w:t>
      </w:r>
      <w:r>
        <w:rPr/>
        <w:t>ustanavljanje bratskih in podpornih »jednot«, ustanavljanje lastnih narodnih šol po slovenskih župnijah in vrsta drugih pobud.</w:t>
      </w:r>
    </w:p>
    <w:p>
      <w:pPr>
        <w:pStyle w:val="Normal"/>
        <w:rPr/>
      </w:pPr>
      <w:r>
        <w:rPr/>
        <w:t xml:space="preserve">V istem času se je ob dejstvu, da je izseljevanja vedno več in da procesa ni bilo mogoče ustaviti, na Slovenskem odvijala kampanja proti izseljevanju. Cerkveni tisk, je poleg nastopov v živo, postal pomembno sredstvo svarjenja pred  odhajanjem v tujino. V Zgodnji Danici 1899: </w:t>
      </w:r>
      <w:r>
        <w:rPr>
          <w:i/>
        </w:rPr>
        <w:t>»Ne tišite v Ameriko, pre čemur ste bili že večkrat svarjeni, - ako ni naj veča sila«.</w:t>
      </w:r>
      <w:r>
        <w:rPr/>
        <w:t xml:space="preserve"> Ker pa želje po lepšem življenju ni bilo mogoče preprečiti, je med voditelji cerkvenih skupnosti na Slovenskem, po zgledu drugih narodov in delom Cerkve na tem področju, dozorela odločitev za ustanovitev Družbe sv. Rafaela, ki naj bi prevzela vse dejavnosti v zvezi z izseljevanjem.</w:t>
      </w:r>
    </w:p>
    <w:p>
      <w:pPr>
        <w:pStyle w:val="Normal"/>
        <w:rPr/>
      </w:pPr>
      <w:r>
        <w:rPr/>
        <w:t>Kljub temu, da je od leta 1907 delovala slovenska podružnica avstrijske Družbe sv. Rafaela se njeno delo do konca prve svetovne vojne ni uveljavilo. Leta 1908 je ustanovljena njena podružnica v New Yorku, ki je odigrala važno vlogo pri pomoči izseljencem v Ameriko. Šele 1927. leta je v Ljubljani zaživela samostojna Družba sv. Rafaela, ki je v naslednjih letih dobila podružnici v Mariboru in Črenševcih. Družba se je vse do druge svetovne vojne na logističnem in organizacijskem področju zavzemala za Slovence po svetu kot za osveščanje domače javnosti.</w:t>
      </w:r>
    </w:p>
    <w:p>
      <w:pPr>
        <w:pStyle w:val="Normal"/>
        <w:rPr/>
      </w:pPr>
      <w:r>
        <w:rPr/>
        <w:t xml:space="preserve">V istem času med slovenskimi izseljenci v nemško govorečih deželah ni bilo mogoče, tudi zaradi majhnega števila in posebnega odnosa domačinov do Slovencev, organizirati cerkvenih skupnosti. Do prve svetovne vojne so med rojake za veliko noč ali božič v Nemčijo odhajali, posamezni duhovniki ali študentje iz Dunaja, da so praznike doživeli skupaj z drugimi in ob slovenskem duhovniku. V istem okolju lahko govorimo tudi o izredni naklonjenosti nekaterih tamkajšnjih duhovnikov, ki so se začeli učiti jezika priseljencev. Marsikdo je določen čas preživel na Slovenskem in se učil jezika, ki ga je nato lahko uporabljal v vsakodnevnih stikih s priseljenci. </w:t>
      </w:r>
    </w:p>
    <w:p>
      <w:pPr>
        <w:pStyle w:val="Normal"/>
        <w:rPr/>
      </w:pPr>
      <w:r>
        <w:rPr/>
        <w:t>Škof dr. Anton Bonaventura Jeglič je na nemškem katoliškem shodu 1907 o tem spregovoril: »Na Vestfalskem je blizu 14000 Slovencev, ki so vsi v nevarnosti, da bi zašli v socialno – demokratični tabor, ko bi se zanje ne skrbelo. Nemški duhovniki se niso vstrašili truda, da se priuče slovenščine, da učijo in organizirajo verno ljudstvo v Nemčiji sami v milem materinem jeziku slovenskem. Škof iz Munstra je poslal dva duhovnika k meni v Ljubljano, da se popolnoma privadita naše materinščine. Hvala ta ves trud, da ste rešili duše naših rojakov, da jih varujete pred nevarnostmi.«</w:t>
      </w:r>
    </w:p>
    <w:p>
      <w:pPr>
        <w:pStyle w:val="Normal"/>
        <w:rPr/>
      </w:pPr>
      <w:r>
        <w:rPr/>
        <w:t>Glede na okoliščine, zlasti gospodarske razmere, je Cerkev na izseljevanje v Ameriko in v nemško govoreče dežele gledala kot na manjše zlo, odklanjala pa je izseljevanje v Afriko ali v Južno Ameriko, zlasti v Brazilijo. V teh deželah so bile razmere preveč negotove, premalo poznane, neredko pa so bili izseljenci žrtve brezvestnih agentov in potniških špekulantov. Oblasti dežel izseljevanja so bile nepoznavanja razmer in premajhnih stikov povsem brez moči.</w:t>
      </w:r>
    </w:p>
    <w:p>
      <w:pPr>
        <w:pStyle w:val="Normal"/>
        <w:rPr>
          <w:i/>
          <w:i/>
        </w:rPr>
      </w:pPr>
      <w:r>
        <w:rPr/>
        <w:t xml:space="preserve">Vera in jezik sta, po mnenju zastopnikov Cerkve, bila za izseljence vrednoti, ki so ju ohranjali najdalj, pri tem je izseljencem vključevanje v cerkvene skupnosti, kjer so uporabljali domač jezik, in srečevanje z rojaki zavirala proces asimilacije ter jih hkrati varovalo pred erozijo moralnih norm ter drugih vrednot, ki so jih prinesli s seboj. Mnogi voditelji izseljeniških cerkvenih skupnosti in tisti, ki so se s tem vprašanjem srečevali le občasno, so  zvestobo Cerkvi enačili z zvestobo narodu in obratno. </w:t>
      </w:r>
      <w:r>
        <w:rPr>
          <w:i/>
        </w:rPr>
        <w:t xml:space="preserve">Domoljubov Društvenik </w:t>
      </w:r>
      <w:r>
        <w:rPr/>
        <w:t xml:space="preserve">leta 1909 v članku Par besed o izseljvanju: </w:t>
      </w:r>
      <w:r>
        <w:rPr>
          <w:i/>
        </w:rPr>
        <w:t>»Najbolj važno je gotovo, da vsak rojak ostane zvest svojcem tudi v tujini, da ohrani vero in narodnost, ki sta posebno pri majhnih narodih tako tesno spojeni, da brez prve neha biti narodu individualnost, da brez prve odbije narodu poslednja ura…«</w:t>
      </w:r>
    </w:p>
    <w:p>
      <w:pPr>
        <w:pStyle w:val="Normal"/>
        <w:rPr/>
      </w:pPr>
      <w:r>
        <w:rPr/>
        <w:t>Šele v najnovejšem času, tudi zaradi bojazni, da bi cerkvi očitali vmešavanje v izseljeniško vprašanje, se je ta vez ohranjala previdno in brez poudarkov. Za duhovnike, ki so delovali med Slovenci po svetu, pa je veljalo, da je njihovo poslanstvo ohranjanje tako vere kot narodnosti, čeprav so jim državne ustanove izseljeniške države takšno poslanstvo oporekale.</w:t>
      </w:r>
    </w:p>
    <w:p>
      <w:pPr>
        <w:pStyle w:val="Normal"/>
        <w:rPr/>
      </w:pPr>
      <w:r>
        <w:rPr/>
        <w:t xml:space="preserve">V času med obema vojnama je bilo delo Cerkve za Slovence po svetu v določeni meri usklajeno z ustreznimi državnimi ustanovami. Ko so te ustanove imele na voljo sredstva so pomagale pri vzpostavljanju ustreznejših struktur in pošiljanju ljudi (duhovnikov in učiteljev) v večje izseljeniške skupnosti. </w:t>
      </w:r>
    </w:p>
    <w:p>
      <w:pPr>
        <w:pStyle w:val="Normal"/>
        <w:rPr/>
      </w:pPr>
      <w:r>
        <w:rPr/>
        <w:t>Razvoj župnijske mreže v Združenih državah je šel naprej (do druge svetovne vojne je bilo ustanovljeno 38 slovenskih župnij), drugod pa so v tem času začela nastajati stalna cerkvena središča, ki so bila odvisna od krajevnih predstojnikov Cerkva. Od doma so začeli odhajati izseljenski duhovniki v zahodno Evropo, posamezniki tudi v Argentino in Združene države. Neredko so se jim pridružili izseljeniški učitelji, skupaj pa so se zavzemali za delovanje pevskih, gledaliških in drugih skupin ter za ustanavljanje društev.</w:t>
      </w:r>
    </w:p>
    <w:p>
      <w:pPr>
        <w:pStyle w:val="Normal"/>
        <w:rPr/>
      </w:pPr>
      <w:r>
        <w:rPr/>
        <w:t xml:space="preserve">V tem času so svojo navzočnost med izseljenci okrepile šolske sestre, ki so v delovale v župnijskih šolah v Argentini, Združenih državah in med slovenskimi izseljenkami v Egiptu. Razmahnilo se je delo slovenskih frančiškanov, ki so prevzeli dušno pastirsko oskrbo v Egiptu in povečali število slovenskih župnij v združenih državah. </w:t>
      </w:r>
    </w:p>
    <w:p>
      <w:pPr>
        <w:pStyle w:val="Normal"/>
        <w:rPr/>
      </w:pPr>
      <w:r>
        <w:rPr/>
        <w:t xml:space="preserve">Pomembne naloge je prevzemal izseljeniški tisk, ki je izhajal v domovini kot med izseljenci. </w:t>
      </w:r>
    </w:p>
    <w:p>
      <w:pPr>
        <w:pStyle w:val="Normal"/>
        <w:rPr/>
      </w:pPr>
      <w:r>
        <w:rPr/>
        <w:t xml:space="preserve">Svojevrsten izraz skrbi Cerkve za rojake po svetu pa so bili obiski slovenskih škofov Antona Bonaventura Jegliča (leta 1909 in 1921 v Nemčijo, leta 1926 v Združene države), gregorija Rožmana (1935 v Ameriki) ter Ivana Jožefa Tomažiča (leta 1934 v Nemčiji in Belgiji). </w:t>
      </w:r>
    </w:p>
    <w:p>
      <w:pPr>
        <w:pStyle w:val="Normal"/>
        <w:rPr/>
      </w:pPr>
      <w:r>
        <w:rPr/>
        <w:t>Gonilna sila dela z izseljenci je bil voditelj Rafaelove družbe p. Kazimir Zakrajšek, ki je dajal pobude za pošiljanje duhovnikov v tujino, za organiziranje izletniških vlakov v domovino, za zbiranje sredstev…</w:t>
      </w:r>
    </w:p>
    <w:p>
      <w:pPr>
        <w:pStyle w:val="Normal"/>
        <w:rPr/>
      </w:pPr>
      <w:r>
        <w:rPr/>
        <w:t xml:space="preserve">Konec dvajsetih let je p. Hugo Bren za slovenske izseljence v Združenih državah ugotavljal, da so bile narodne župnije so verske in moralne trdnjave in da slovenski izseljenec brez svoje cerkve, propade versko in moralno, prej kot Nemec ali Irec. Urednik </w:t>
      </w:r>
      <w:r>
        <w:rPr>
          <w:i/>
        </w:rPr>
        <w:t xml:space="preserve">Slovenca </w:t>
      </w:r>
      <w:r>
        <w:rPr/>
        <w:t>dr. Alojzij Kuhar pa je tik pred drugo svetovno vojno ugotavljal, da je za izseljence največ naredila zasebna pobuda, državne ustanove pa so se izgubljale zaradi zagotavljanja birokratskih struktur.</w:t>
      </w:r>
    </w:p>
    <w:p>
      <w:pPr>
        <w:pStyle w:val="Normal"/>
        <w:rPr/>
      </w:pPr>
      <w:r>
        <w:rPr/>
        <w:t>Obdobje po drugi svetovni vojni, kjer so v novem valu izseljencev prevladovali predvsem politični, je bilo zanimanje zanje v izvirnem (domačem op.IZ) okolju Cerkvi onemogočeno in sumljivo, ker je tudi tu moralo veljati načelo ločenosti Cerkve in države. Zanimanje za izseljence (iz različnih razlogov) je bilo v pristojnosti državnih ustanov.</w:t>
      </w:r>
    </w:p>
    <w:p>
      <w:pPr>
        <w:pStyle w:val="Normal"/>
        <w:rPr/>
      </w:pPr>
      <w:r>
        <w:rPr/>
        <w:t xml:space="preserve">Za rojake po svetu so se lahko zanimali le duhovniki, ki so bili sami begunci ali pa tisti, ki so v tujini bili že prej. Kontinuiteto dela med izseljenci po svetu naj bi zagotovilo slovensko semenišče in teološka fakulteta, ki sta se po več vmesnih postajah ustalili v Argentini. Po odhodu v Ameriko je koordinator delovanja  slovenskih izseljenskih duhovnikov postal škof. Dr. Gregorij Rožman. </w:t>
      </w:r>
    </w:p>
    <w:p>
      <w:pPr>
        <w:pStyle w:val="Normal"/>
        <w:rPr/>
      </w:pPr>
      <w:r>
        <w:rPr/>
        <w:t xml:space="preserve">1952. leta papež Pij XII. postavil nove temelje dela Cerkve za izseljence. Posledično je bila ustanovljena služba vrhovnega dušnega pastirja slovenskih izseljencev, ki je bil član vrhovnega sveta pri kongregaciji za škofe v Rimu. </w:t>
      </w:r>
    </w:p>
    <w:p>
      <w:pPr>
        <w:pStyle w:val="Normal"/>
        <w:rPr/>
      </w:pPr>
      <w:r>
        <w:rPr/>
        <w:t>Cerkvena središča, ki so nastajala v tem času niso mogla računati s podporo uradnih jugoslovanskih državnih predstavnikov. V določeni meri so slednji pospeševali ustanavljanje vzporednih društev, šol, organizirali vzporedne prireditve, ki so bile neredko v istem času kot srečanja v cerkvenem središču. Cilj je bil odtegovanje izseljencev izpod vpliva duhovnikov in načrtno povzročanje diferenciacije v izseljeniških vrstah. Del odklonilnega odnosa do Cerkve v izseljeniških vrstah so bile težave s potnimi listinami ali sploh načrtno onemogočanje, da bi se aktivnejši člani  cerkvenih skupnosti lahko vračali v Jugoslavijo.</w:t>
      </w:r>
    </w:p>
    <w:p>
      <w:pPr>
        <w:pStyle w:val="Normal"/>
        <w:rPr/>
      </w:pPr>
      <w:r>
        <w:rPr/>
        <w:t>V tistem času so krščansko usmerjeni publicisti jasno razlikovali med domovino in državo oz. režimom v njej. Tako bi se naj moral vsak slovenski izseljenec izogibati vsemu kar bi moglo njegovi slovenski domovini škodovati ali jo ponižati, istočasno pa so njegovi moralni odnosi do slovenske domovine neodvisni od nje državne pripadnosti, prav tako tudi režima.</w:t>
      </w:r>
    </w:p>
    <w:p>
      <w:pPr>
        <w:pStyle w:val="Normal"/>
        <w:rPr>
          <w:i/>
          <w:i/>
        </w:rPr>
      </w:pPr>
      <w:r>
        <w:rPr/>
        <w:t xml:space="preserve">Cerkveni tisk za izseljence je v tem času izhajal le v tujini, prenos prek slovenske meje je štel za kriminalno dejanje. Slovenski duhovniki v zamejstvu so začeli 1954. leta izdajati glasilo </w:t>
      </w:r>
      <w:r>
        <w:rPr>
          <w:i/>
        </w:rPr>
        <w:t xml:space="preserve">Omnes unum, </w:t>
      </w:r>
      <w:r>
        <w:rPr/>
        <w:t xml:space="preserve">osrednje glasilo cerkvenih skupnosti v Evropi je bilo </w:t>
      </w:r>
      <w:r>
        <w:rPr>
          <w:i/>
        </w:rPr>
        <w:t xml:space="preserve">Naša luč, </w:t>
      </w:r>
      <w:r>
        <w:rPr/>
        <w:t>ki je začelo izhajati 1952. leta</w:t>
      </w:r>
      <w:r>
        <w:rPr>
          <w:i/>
        </w:rPr>
        <w:t xml:space="preserve">,  </w:t>
      </w:r>
      <w:r>
        <w:rPr/>
        <w:t xml:space="preserve">med Slovenci v Kanadi je leta 1949 začela izhajati </w:t>
      </w:r>
      <w:r>
        <w:rPr>
          <w:i/>
        </w:rPr>
        <w:t xml:space="preserve">Božja beseda, </w:t>
      </w:r>
      <w:r>
        <w:rPr/>
        <w:t xml:space="preserve">v Avstraliji od leta 1952 </w:t>
      </w:r>
      <w:r>
        <w:rPr>
          <w:i/>
        </w:rPr>
        <w:t xml:space="preserve">Misli. </w:t>
      </w:r>
      <w:r>
        <w:rPr/>
        <w:t xml:space="preserve">Avtor opozarja tudi na svojevrsten odnos do teh glasil slovenskih ustanov, ki se kaže v tem, da niso bila uvrščena v </w:t>
      </w:r>
      <w:r>
        <w:rPr>
          <w:i/>
        </w:rPr>
        <w:t>Enciklopedijo Slovenije.</w:t>
      </w:r>
    </w:p>
    <w:p>
      <w:pPr>
        <w:pStyle w:val="Normal"/>
        <w:rPr/>
      </w:pPr>
      <w:r>
        <w:rPr/>
        <w:t>Cerkev je skladno z značilnostmi  slovenskih skupnosti po svetu morala prilagajati oblike delovanja. Etnične župnije je bilo možno ustanavljati v Kanadi ter ohranjati Združenih državah. V nekaterih deželah so zaživela pastoralna središča ob katerih so se razvile razne dejavnosti (od šol, društvenih prostorov, domov za ostarele…). Ponekod pa so nastajale verska središča, ki gostujejo v krajevnih župnijah.</w:t>
      </w:r>
    </w:p>
    <w:p>
      <w:pPr>
        <w:pStyle w:val="Normal"/>
        <w:rPr/>
      </w:pPr>
      <w:r>
        <w:rPr/>
        <w:t xml:space="preserve">V Združenih državah so tam živeči Slovenci priče počasnega prehajanja slovenskih župnij v večnarodne, spreminjanje v angleške ali pa so cerkve podvržene neizprosnim ekonomskim zakonitostim prometa z nepremičninami (primer slovenske cerkve v San Franciscu). </w:t>
      </w:r>
    </w:p>
    <w:p>
      <w:pPr>
        <w:pStyle w:val="Normal"/>
        <w:rPr/>
      </w:pPr>
      <w:r>
        <w:rPr/>
        <w:t>Slovenski duhovniki, ki delujejo po evropskih deželah, pa so se povezali v Zvezo slovenskih izseljeniških duhovnikov, diakonov in pastoralnih sodelavcev v Evropi, ki koordinira pastoralno delo.</w:t>
      </w:r>
    </w:p>
    <w:p>
      <w:pPr>
        <w:pStyle w:val="Normal"/>
        <w:rPr/>
      </w:pPr>
      <w:r>
        <w:rPr/>
        <w:t>Že iz časov pred drugo svetovno vojno je 'izseljeniška  nedelja' dan osveščanja o razsežnostih izseljenskega vprašanja. Zaradi prilagajanja podobnim prireditvam državnih ustanov se njen datum večkrat spremenil.</w:t>
      </w:r>
    </w:p>
    <w:p>
      <w:pPr>
        <w:pStyle w:val="Normal"/>
        <w:rPr/>
      </w:pPr>
      <w:r>
        <w:rPr/>
        <w:t>Katoliška cerkev na Slovenskem je  na delo med Slovenci po svetu ves čas izseljevanja gledala kot na del svoje zgodovinske naloge. Po svojih predstavnikih jim je pomagala pri ustanavljanju in življenju njihovih cerkvenih skupnosti, zastopala njihove interese pri cerkvenih in krajevnih oblasteh. Slovenski škofje, zbrani v Slovenski škofovski konferenci, pa so se posebej obvezali, da bodo vsako leto poslali med izseljence vsaj kakšnega duhovnika, ki bo v izseljeniški skupnosti skrbel za ohranjanje vrednot, ki si dragocene izseljencem.</w:t>
      </w:r>
      <w:r>
        <w:rPr>
          <w:rStyle w:val="FootnoteCharacters"/>
          <w:rStyle w:val="FootnoteAnchor"/>
        </w:rPr>
        <w:footnoteReference w:id="2"/>
      </w:r>
    </w:p>
    <w:p>
      <w:pPr>
        <w:pStyle w:val="Normal"/>
        <w:widowControl/>
        <w:bidi w:val="0"/>
        <w:spacing w:before="280" w:after="280"/>
        <w:jc w:val="both"/>
        <w:rPr/>
      </w:pPr>
      <w:r>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80" w:after="280"/>
      <w:ind w:right="360" w:hanging="0"/>
      <w:rPr/>
    </w:pPr>
    <w:r>
      <w:rPr>
        <w:rFonts w:cs="Times New Roman" w:ascii="Times New Roman" w:hAnsi="Times New Roman"/>
        <w:sz w:val="16"/>
        <w:szCs w:val="16"/>
      </w:rPr>
      <w:t>©</w:t>
    </w:r>
    <w:r>
      <w:rPr>
        <w:sz w:val="16"/>
        <w:szCs w:val="16"/>
      </w:rPr>
      <w:t>Janez Zupanič, Študijsko leto: 2003/2004, Smer: SOC - PTHV</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 xml:space="preserve">Bogdan Kolar: </w:t>
      </w:r>
      <w:r>
        <w:rPr>
          <w:i/>
        </w:rPr>
        <w:t>Katoliška cerkev in slovenski izseljenci</w:t>
      </w:r>
      <w:r>
        <w:rPr/>
        <w:t>, v zborniku referatov: Slovenija 1848 – 1998,</w:t>
      </w:r>
      <w:r>
        <w:rPr>
          <w:b/>
          <w:bCs w:val="false"/>
        </w:rPr>
        <w:t xml:space="preserve"> </w:t>
      </w:r>
      <w:r>
        <w:rPr>
          <w:bCs w:val="false"/>
        </w:rPr>
        <w:t>Zveza zgodovinskih društev Slovenije, Ljubljana,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sz w:val="16"/>
        <w:szCs w:val="16"/>
      </w:rPr>
    </w:pPr>
    <w:r>
      <w:rPr>
        <w:sz w:val="16"/>
        <w:szCs w:val="16"/>
      </w:rPr>
      <w:t>Seminarska naloga pri predmetu Novejša kulturna zgodov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ahoma" w:hAnsi="Tahoma" w:eastAsia="Times New Roman" w:cs="Tahoma"/>
      <w:bCs/>
      <w:color w:val="auto"/>
      <w:sz w:val="24"/>
      <w:szCs w:val="24"/>
      <w:lang w:val="sl-SI" w:bidi="ar-SA" w:eastAsia="zh-CN"/>
    </w:rPr>
  </w:style>
  <w:style w:type="paragraph" w:styleId="Heading1">
    <w:name w:val="Heading 1"/>
    <w:basedOn w:val="Normal"/>
    <w:next w:val="TextBody"/>
    <w:qFormat/>
    <w:pPr>
      <w:numPr>
        <w:ilvl w:val="0"/>
        <w:numId w:val="1"/>
      </w:numPr>
      <w:spacing w:before="280" w:after="280"/>
      <w:jc w:val="left"/>
      <w:outlineLvl w:val="0"/>
    </w:pPr>
    <w:rPr>
      <w:b/>
      <w:bCs w:val="false"/>
      <w:color w:val="000000"/>
      <w:kern w:val="2"/>
      <w:sz w:val="36"/>
      <w:szCs w:val="48"/>
    </w:rPr>
  </w:style>
  <w:style w:type="paragraph" w:styleId="Heading2">
    <w:name w:val="Heading 2"/>
    <w:basedOn w:val="Normal"/>
    <w:next w:val="Normal"/>
    <w:qFormat/>
    <w:pPr>
      <w:keepNext w:val="true"/>
      <w:numPr>
        <w:ilvl w:val="1"/>
        <w:numId w:val="1"/>
      </w:numPr>
      <w:spacing w:before="240" w:after="60"/>
      <w:outlineLvl w:val="1"/>
    </w:pPr>
    <w:rPr>
      <w:rFonts w:cs="Arial"/>
      <w:b/>
      <w:bCs w:val="false"/>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val="false"/>
      <w:szCs w:val="26"/>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val="false"/>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qFormat/>
    <w:pPr/>
    <w:rPr>
      <w:rFonts w:ascii="Arial" w:hAnsi="Arial" w:cs="Arial"/>
      <w:szCs w:val="20"/>
    </w:rPr>
  </w:style>
  <w:style w:type="paragraph" w:styleId="Slog3">
    <w:name w:val="Slog3"/>
    <w:basedOn w:val="Normal"/>
    <w:qFormat/>
    <w:pPr>
      <w:jc w:val="both"/>
    </w:pPr>
    <w:rPr>
      <w:spacing w:val="0"/>
      <w:szCs w:val="20"/>
    </w:rPr>
  </w:style>
  <w:style w:type="paragraph" w:styleId="Slog2">
    <w:name w:val="Slog2"/>
    <w:basedOn w:val="Normal"/>
    <w:qFormat/>
    <w:pPr>
      <w:jc w:val="both"/>
    </w:pPr>
    <w:rPr>
      <w:spacing w:val="0"/>
    </w:rPr>
  </w:style>
  <w:style w:type="paragraph" w:styleId="Slog4">
    <w:name w:val="Slog4"/>
    <w:basedOn w:val="Normal"/>
    <w:qFormat/>
    <w:pPr/>
    <w:rPr>
      <w:b/>
      <w:bCs w:val="false"/>
      <w:szCs w:val="24"/>
    </w:rPr>
  </w:style>
  <w:style w:type="paragraph" w:styleId="Naslovslika">
    <w:name w:val="Naslov slika"/>
    <w:basedOn w:val="Normal"/>
    <w:qFormat/>
    <w:pPr>
      <w:spacing w:lineRule="auto" w:line="240"/>
      <w:jc w:val="left"/>
    </w:pPr>
    <w:rPr>
      <w:sz w:val="20"/>
    </w:rPr>
  </w:style>
  <w:style w:type="paragraph" w:styleId="SlogTahoma10ptPred02ptRazmikvrsticEnojno">
    <w:name w:val="Slog Tahoma 10 pt Pred:  02 pt Razmik vrstic:  Enojno"/>
    <w:basedOn w:val="Normal"/>
    <w:qFormat/>
    <w:pPr>
      <w:spacing w:before="4"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logNogaTahoma10ptLevo">
    <w:name w:val="Slog Noga + Tahoma 10 pt Levo"/>
    <w:basedOn w:val="Footer"/>
    <w:qFormat/>
    <w:pPr>
      <w:spacing w:before="120" w:after="280"/>
      <w:jc w:val="left"/>
    </w:pPr>
    <w:rPr>
      <w:rFonts w:ascii="Tahoma" w:hAnsi="Tahoma" w:cs="Tahoma"/>
      <w:sz w:val="20"/>
      <w:szCs w:val="20"/>
    </w:rPr>
  </w:style>
  <w:style w:type="paragraph" w:styleId="SlogTahoma10ptObojestranskoPred2ptRazmikvrsticPo">
    <w:name w:val="Slog Tahoma 10 pt Obojestransko Pred:  2 pt Razmik vrstic:  Po..."/>
    <w:basedOn w:val="Normal"/>
    <w:qFormat/>
    <w:pPr>
      <w:spacing w:before="40" w:after="280"/>
    </w:pPr>
    <w:rPr>
      <w:rFonts w:ascii="Tahoma" w:hAnsi="Tahoma" w:cs="Tahoma"/>
      <w:sz w:val="20"/>
      <w:szCs w:val="20"/>
    </w:rPr>
  </w:style>
  <w:style w:type="paragraph" w:styleId="SlogNaslovTahoma14pt">
    <w:name w:val="Slog Naslov + Tahoma 14 pt"/>
    <w:basedOn w:val="Heading"/>
    <w:qFormat/>
    <w:pPr>
      <w:spacing w:before="0" w:after="0"/>
      <w:jc w:val="both"/>
      <w:outlineLvl w:val="9"/>
    </w:pPr>
    <w:rPr>
      <w:rFonts w:ascii="Tahoma" w:hAnsi="Tahoma" w:cs="Times New Roman"/>
      <w:kern w:val="0"/>
      <w:sz w:val="28"/>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1:04:00Z</dcterms:created>
  <dc:creator>Ivo</dc:creator>
  <dc:description/>
  <dc:language>en-US</dc:language>
  <cp:lastModifiedBy>Ivo</cp:lastModifiedBy>
  <dcterms:modified xsi:type="dcterms:W3CDTF">2004-01-05T14:56:00Z</dcterms:modified>
  <cp:revision>22</cp:revision>
  <dc:subject/>
  <dc:title>KATOLIŠKA CERKEV IN SLOVENSKI IZSELJENCI</dc:title>
</cp:coreProperties>
</file>