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208"/>
        <w:gridCol w:w="2208"/>
        <w:gridCol w:w="3357"/>
      </w:tblGrid>
      <w:tr>
        <w:trPr>
          <w:trHeight w:val="686" w:hRule="atLeast"/>
        </w:trPr>
        <w:tc>
          <w:tcPr>
            <w:tcW w:w="99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56515</wp:posOffset>
                      </wp:positionV>
                      <wp:extent cx="3918585" cy="39185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8600" cy="391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8pt;margin-top:4.45pt;width:308.5pt;height:308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1135</wp:posOffset>
                      </wp:positionH>
                      <wp:positionV relativeFrom="paragraph">
                        <wp:posOffset>109855</wp:posOffset>
                      </wp:positionV>
                      <wp:extent cx="118745" cy="11874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5.05pt;margin-top:8.65pt;width:9.3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3970</wp:posOffset>
                      </wp:positionV>
                      <wp:extent cx="237490" cy="2374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4pt;margin-top:1.1pt;width:18.6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31135</wp:posOffset>
                      </wp:positionH>
                      <wp:positionV relativeFrom="paragraph">
                        <wp:posOffset>19050</wp:posOffset>
                      </wp:positionV>
                      <wp:extent cx="237490" cy="23749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5.05pt;margin-top:1.5pt;width:18.6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67310</wp:posOffset>
                      </wp:positionV>
                      <wp:extent cx="237490" cy="23749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4.65pt;margin-top:5.3pt;width:18.6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67310</wp:posOffset>
                      </wp:positionV>
                      <wp:extent cx="237490" cy="23749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5.95pt;margin-top:5.3pt;width:18.6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90545</wp:posOffset>
                      </wp:positionH>
                      <wp:positionV relativeFrom="paragraph">
                        <wp:posOffset>67310</wp:posOffset>
                      </wp:positionV>
                      <wp:extent cx="237490" cy="2374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3.35pt;margin-top:5.3pt;width:18.6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34310</wp:posOffset>
                      </wp:positionH>
                      <wp:positionV relativeFrom="paragraph">
                        <wp:posOffset>121285</wp:posOffset>
                      </wp:positionV>
                      <wp:extent cx="237490" cy="23749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5.3pt;margin-top:9.55pt;width:18.6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125730</wp:posOffset>
                      </wp:positionV>
                      <wp:extent cx="237490" cy="23749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3.75pt;margin-top:9.9pt;width:18.6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v izdelka: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: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odje:</w:t>
            </w:r>
          </w:p>
        </w:tc>
        <w:tc>
          <w:tcPr>
            <w:tcW w:w="3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ščitna sredstva:</w:t>
            </w:r>
          </w:p>
        </w:tc>
      </w:tr>
      <w:tr>
        <w:trPr>
          <w:trHeight w:val="2177" w:hRule="atLeast"/>
        </w:trPr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OBESEK ZA KLJUČE IZ USNJ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t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nje </w:t>
            </w:r>
          </w:p>
        </w:tc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inčni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karje ali tapetniški no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pi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knjač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loga za miz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2:03:00Z</dcterms:created>
  <dc:creator>Administrator</dc:creator>
  <dc:description/>
  <dc:language>en-US</dc:language>
  <cp:lastModifiedBy>Administrator</cp:lastModifiedBy>
  <dcterms:modified xsi:type="dcterms:W3CDTF">2001-05-20T12:03:00Z</dcterms:modified>
  <cp:revision>2</cp:revision>
  <dc:subject/>
  <dc:title> </dc:title>
</cp:coreProperties>
</file>