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492125</wp:posOffset>
                      </wp:positionV>
                      <wp:extent cx="2286000" cy="2514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514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129.8pt;margin-top:38.75pt;width:179.95pt;height:197.95pt;mso-wrap-style:none;v-text-anchor:middle" type="_x0000_t22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49225</wp:posOffset>
                      </wp:positionV>
                      <wp:extent cx="2493645" cy="1485900"/>
                      <wp:effectExtent l="5715" t="5080" r="444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1486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45pt;margin-top:11.75pt;width:196.3pt;height:116.95pt;mso-wrap-style:none;v-text-anchor:middle" type="_x0000_t22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34925</wp:posOffset>
                      </wp:positionV>
                      <wp:extent cx="2493645" cy="9144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914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0.45pt;margin-top:2.75pt;width:196.3pt;height:71.9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ŠKATL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vita lepen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lo za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etniški no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knja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ni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oga za mi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7:44:00Z</dcterms:created>
  <dc:creator>Administrator</dc:creator>
  <dc:description/>
  <dc:language>en-US</dc:language>
  <cp:lastModifiedBy>Administrator</cp:lastModifiedBy>
  <cp:lastPrinted>2001-05-20T15:16:00Z</cp:lastPrinted>
  <dcterms:modified xsi:type="dcterms:W3CDTF">2001-05-20T13:18:00Z</dcterms:modified>
  <cp:revision>4</cp:revision>
  <dc:subject/>
  <dc:title/>
</cp:coreProperties>
</file>