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526"/>
        <w:gridCol w:w="4264"/>
      </w:tblGrid>
      <w:tr>
        <w:trPr>
          <w:trHeight w:val="352" w:hRule="atLeast"/>
        </w:trPr>
        <w:tc>
          <w:tcPr>
            <w:tcW w:w="922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ELOVNI POSTOPEK</w:t>
            </w:r>
          </w:p>
        </w:tc>
      </w:tr>
      <w:tr>
        <w:trPr>
          <w:trHeight w:val="352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ca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ela</w:t>
            </w:r>
          </w:p>
        </w:tc>
      </w:tr>
      <w:tr>
        <w:trPr>
          <w:trHeight w:val="4676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47625</wp:posOffset>
                      </wp:positionV>
                      <wp:extent cx="175387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9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pt;margin-top:3.75pt;width:138.0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47625</wp:posOffset>
                      </wp:positionV>
                      <wp:extent cx="1628775" cy="9144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914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2.9pt;margin-top:3.75pt;width:128.2pt;height:71.95pt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41935</wp:posOffset>
                      </wp:positionV>
                      <wp:extent cx="1153795" cy="115379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800" cy="1153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.15pt;margin-top:19.05pt;width:90.8pt;height:90.8pt;mso-wrap-style:none;v-text-anchor:middle">
                      <v:imagedata r:id="rId5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241935</wp:posOffset>
                      </wp:positionV>
                      <wp:extent cx="949960" cy="9499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9500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55pt;margin-top:19.05pt;width:74.75pt;height:74.75pt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1435</wp:posOffset>
                      </wp:positionV>
                      <wp:extent cx="166243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pt;margin-top:4.05pt;width:130.8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1435</wp:posOffset>
                      </wp:positionV>
                      <wp:extent cx="1543685" cy="3429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3680" cy="343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2pt;margin-top:4.05pt;width:121.5pt;height:26.95pt;mso-wrap-style:none;v-text-anchor:middle">
                      <v:imagedata r:id="rId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Iz valovite lepenke izsekamo s luknjačem dno in pokrov. Pri tem izberemo luknjača, ki sta takšnih dimenzij, da je pokrov tako velik, da se prilega spodnjemu delu škatl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vzvodnih škarjah za papir si vrežemo trakova, za obod pokrova in obod škatl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rimo obseg pokrova in dna kar je dolžina valovitega dela lepenke, na tem mestu val zarežemo, ga s šilom  razširimo in odstranimo. Ravna plast nam služi kot zavihek.</w:t>
            </w:r>
          </w:p>
        </w:tc>
      </w:tr>
      <w:tr>
        <w:trPr>
          <w:trHeight w:val="2876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30480</wp:posOffset>
                      </wp:positionV>
                      <wp:extent cx="1306195" cy="6794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679320"/>
                              </a:xfrm>
                              <a:custGeom>
                                <a:avLst/>
                                <a:gdLst>
                                  <a:gd name="textAreaLeft" fmla="*/ 101160 w 740520"/>
                                  <a:gd name="textAreaRight" fmla="*/ 639360 w 740520"/>
                                  <a:gd name="textAreaTop" fmla="*/ 51480 h 385200"/>
                                  <a:gd name="textAreaBottom" fmla="*/ 333720 h 38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5907" hR="21600" stAng="10800000" swAng="5400000"/>
                                    <a:lnTo>
                                      <a:pt x="15693" y="0"/>
                                    </a:lnTo>
                                    <a:arcTo wR="5907" hR="21600" stAng="-5400000" swAng="5400000"/>
                                    <a:lnTo>
                                      <a:pt x="21600" y="21600"/>
                                    </a:lnTo>
                                    <a:lnTo>
                                      <a:pt x="16707" y="21600"/>
                                    </a:lnTo>
                                    <a:lnTo>
                                      <a:pt x="11814" y="21600"/>
                                    </a:lnTo>
                                    <a:lnTo>
                                      <a:pt x="11814" y="21600"/>
                                    </a:lnTo>
                                    <a:arcTo wR="5907" hR="21600" stAng="0" swAng="-4079043"/>
                                    <a:lnTo>
                                      <a:pt x="10800" y="9499"/>
                                    </a:lnTo>
                                    <a:arcTo wR="5907" hR="21600" stAng="-6720957" swAng="-4079043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5907" hR="21600" stAng="10800000" swAng="5400000"/>
                                    <a:lnTo>
                                      <a:pt x="5907" y="0"/>
                                    </a:lnTo>
                                    <a:arcTo wR="5907" hR="21600" stAng="-5400000" swAng="1320957"/>
                                    <a:lnTo>
                                      <a:pt x="10800" y="9499"/>
                                    </a:lnTo>
                                    <a:arcTo wR="5907" hR="21600" stAng="-6720957" swAng="-4079043"/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5pt;margin-top:2.4pt;width:102.8pt;height:53.45pt;mso-wrap-style:none;v-text-anchor:middle">
                      <v:imagedata r:id="rId1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9705</wp:posOffset>
                      </wp:positionV>
                      <wp:extent cx="685800" cy="593725"/>
                      <wp:effectExtent l="7620" t="6985" r="571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19800">
                                <a:off x="0" y="0"/>
                                <a:ext cx="685800" cy="593640"/>
                              </a:xfrm>
                              <a:custGeom>
                                <a:avLst/>
                                <a:gdLst>
                                  <a:gd name="textAreaLeft" fmla="*/ 52920 w 388800"/>
                                  <a:gd name="textAreaRight" fmla="*/ 335880 w 388800"/>
                                  <a:gd name="textAreaTop" fmla="*/ 45000 h 336600"/>
                                  <a:gd name="textAreaBottom" fmla="*/ 291600 h 33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5907" hR="21600" stAng="10800000" swAng="5400000"/>
                                    <a:lnTo>
                                      <a:pt x="15693" y="0"/>
                                    </a:lnTo>
                                    <a:arcTo wR="5907" hR="21600" stAng="-5400000" swAng="5400000"/>
                                    <a:lnTo>
                                      <a:pt x="21600" y="21600"/>
                                    </a:lnTo>
                                    <a:lnTo>
                                      <a:pt x="16707" y="21600"/>
                                    </a:lnTo>
                                    <a:lnTo>
                                      <a:pt x="11814" y="21600"/>
                                    </a:lnTo>
                                    <a:lnTo>
                                      <a:pt x="11814" y="21600"/>
                                    </a:lnTo>
                                    <a:arcTo wR="5907" hR="21600" stAng="0" swAng="-4079043"/>
                                    <a:lnTo>
                                      <a:pt x="10800" y="9499"/>
                                    </a:lnTo>
                                    <a:arcTo wR="5907" hR="21600" stAng="-6720957" swAng="-4079043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5907" hR="21600" stAng="10800000" swAng="5400000"/>
                                    <a:lnTo>
                                      <a:pt x="5907" y="0"/>
                                    </a:lnTo>
                                    <a:arcTo wR="5907" hR="21600" stAng="-5400000" swAng="1320957"/>
                                    <a:lnTo>
                                      <a:pt x="10800" y="9499"/>
                                    </a:lnTo>
                                    <a:arcTo wR="5907" hR="21600" stAng="-6720957" swAng="-4079043"/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4.9pt;margin-top:14.15pt;width:53.95pt;height:46.7pt;mso-wrap-style:none;v-text-anchor:middle;rotation:90">
                      <v:imagedata r:id="rId1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vihka namažemo in zlepimo z lepilom za papir, uporabo je tudi lepilo za les. Z lepilom namažemo rob pokrovčka in rob dna, in ju vstavimo v prej pripravljena tulca. Tako smo naredili spodnji del škatle in pokrov škatle. </w:t>
            </w:r>
          </w:p>
        </w:tc>
      </w:tr>
      <w:tr>
        <w:trPr>
          <w:trHeight w:val="4265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70815</wp:posOffset>
                      </wp:positionV>
                      <wp:extent cx="1409700" cy="128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1285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stroked="t" o:allowincell="t" style="position:absolute;margin-left:53.55pt;margin-top:13.45pt;width:110.95pt;height:101.2pt;mso-wrap-style:none;v-text-anchor:middle" type="_x0000_t22">
                      <v:imagedata r:id="rId1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5090</wp:posOffset>
                      </wp:positionV>
                      <wp:extent cx="1537970" cy="6858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685800"/>
                              </a:xfrm>
                              <a:prstGeom prst="can">
                                <a:avLst>
                                  <a:gd name="adj" fmla="val 34722"/>
                                </a:avLst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85pt;margin-top:6.7pt;width:121.05pt;height:53.95pt;mso-wrap-style:none;v-text-anchor:middle" type="_x0000_t22">
                      <v:imagedata r:id="rId17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5090</wp:posOffset>
                      </wp:positionV>
                      <wp:extent cx="153797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228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.85pt;margin-top:6.7pt;width:121.05pt;height:17.95pt;mso-wrap-style:none;v-text-anchor:middle">
                      <v:imagedata r:id="rId19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Škatlo sestavimo in po želji dodatno okrasimo. Primerni materiali za dodatno okrasitev so usnje, les, papir…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IZDELEK: </w:t>
      </w:r>
      <w:r>
        <w:rPr>
          <w:rFonts w:cs="Arial" w:ascii="Arial" w:hAnsi="Arial"/>
          <w:b/>
          <w:bCs/>
        </w:rPr>
        <w:t>ŠKATLA IZ VALOVITE LEPENK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8:49:00Z</dcterms:created>
  <dc:creator>Administrator</dc:creator>
  <dc:description/>
  <dc:language>en-US</dc:language>
  <cp:lastModifiedBy>Administrator</cp:lastModifiedBy>
  <dcterms:modified xsi:type="dcterms:W3CDTF">2001-05-20T11:32:00Z</dcterms:modified>
  <cp:revision>7</cp:revision>
  <dc:subject/>
  <dc:title>DELOVNI POSTOPEK</dc:title>
</cp:coreProperties>
</file>