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4676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86995</wp:posOffset>
                      </wp:positionV>
                      <wp:extent cx="593725" cy="20618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061720"/>
                              </a:xfrm>
                              <a:custGeom>
                                <a:avLst/>
                                <a:gdLst>
                                  <a:gd name="textAreaLeft" fmla="*/ 49320 w 336600"/>
                                  <a:gd name="textAreaRight" fmla="*/ 287280 w 336600"/>
                                  <a:gd name="textAreaTop" fmla="*/ 49320 h 1168920"/>
                                  <a:gd name="textAreaBottom" fmla="*/ 1119600 h 1168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49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4154"/>
                                    </a:lnTo>
                                    <a:arcTo wR="10800" hR="10800" stAng="10800000" swAng="-5400000"/>
                                    <a:lnTo>
                                      <a:pt x="10800" y="749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.15pt;margin-top:6.85pt;width:46.7pt;height:16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4615</wp:posOffset>
                      </wp:positionV>
                      <wp:extent cx="589280" cy="2057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2057400"/>
                              </a:xfrm>
                              <a:custGeom>
                                <a:avLst/>
                                <a:gdLst>
                                  <a:gd name="textAreaLeft" fmla="*/ 48960 w 334080"/>
                                  <a:gd name="textAreaRight" fmla="*/ 285120 w 334080"/>
                                  <a:gd name="textAreaTop" fmla="*/ 48960 h 1166400"/>
                                  <a:gd name="textAreaBottom" fmla="*/ 111744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535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4556"/>
                                    </a:lnTo>
                                    <a:arcTo wR="10800" hR="10800" stAng="10800000" swAng="-5400000"/>
                                    <a:lnTo>
                                      <a:pt x="10800" y="7535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1pt;margin-top:7.45pt;width:46.35pt;height:16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710565</wp:posOffset>
                      </wp:positionV>
                      <wp:extent cx="1371600" cy="118745"/>
                      <wp:effectExtent l="5715" t="12065" r="50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371600" cy="118800"/>
                              </a:xfrm>
                              <a:custGeom>
                                <a:avLst/>
                                <a:gdLst>
                                  <a:gd name="textAreaLeft" fmla="*/ 98640 w 777600"/>
                                  <a:gd name="textAreaRight" fmla="*/ 678960 w 777600"/>
                                  <a:gd name="textAreaTop" fmla="*/ 8280 h 67320"/>
                                  <a:gd name="textAreaBottom" fmla="*/ 59040 h 6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810" y="21600"/>
                                    </a:lnTo>
                                    <a:lnTo>
                                      <a:pt x="179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8.55pt;margin-top:55.9pt;width:107.95pt;height:9.3pt;mso-wrap-style:none;v-text-anchor:middle;rotation:27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navadnega papirja si najprej naredimo šablono za plašča škatle. Šablono lahko tudi preizkusimo in se s tem izognemo morebitnim težavam pri izdelav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ablono prenesemo na karton in izrežemo plašč škatle z tapetniškim nožem (režemo z leve proti desni) in s škarjami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di delanje žlebov na mestih pregiba, za kar uporabimo ravnilo in šilo. Namesto šila je možno uporabiti neuporabni kemični  svinčnik…</w:t>
            </w:r>
          </w:p>
        </w:tc>
      </w:tr>
      <w:tr>
        <w:trPr>
          <w:trHeight w:val="2876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31750</wp:posOffset>
                      </wp:positionV>
                      <wp:extent cx="593725" cy="20618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061720"/>
                              </a:xfrm>
                              <a:custGeom>
                                <a:avLst/>
                                <a:gdLst>
                                  <a:gd name="textAreaLeft" fmla="*/ 49320 w 336600"/>
                                  <a:gd name="textAreaRight" fmla="*/ 287280 w 336600"/>
                                  <a:gd name="textAreaTop" fmla="*/ 49320 h 1168920"/>
                                  <a:gd name="textAreaBottom" fmla="*/ 1119600 h 1168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49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4154"/>
                                    </a:lnTo>
                                    <a:arcTo wR="10800" hR="10800" stAng="10800000" swAng="-5400000"/>
                                    <a:lnTo>
                                      <a:pt x="10800" y="749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7pt;margin-top:2.5pt;width:46.7pt;height:162.3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9370</wp:posOffset>
                      </wp:positionV>
                      <wp:extent cx="589280" cy="2057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2057400"/>
                              </a:xfrm>
                              <a:custGeom>
                                <a:avLst/>
                                <a:gdLst>
                                  <a:gd name="textAreaLeft" fmla="*/ 48960 w 334080"/>
                                  <a:gd name="textAreaRight" fmla="*/ 285120 w 334080"/>
                                  <a:gd name="textAreaTop" fmla="*/ 48960 h 1166400"/>
                                  <a:gd name="textAreaBottom" fmla="*/ 111744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535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4556"/>
                                    </a:lnTo>
                                    <a:arcTo wR="10800" hR="10800" stAng="10800000" swAng="-5400000"/>
                                    <a:lnTo>
                                      <a:pt x="10800" y="7535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3.85pt;margin-top:3.1pt;width:46.35pt;height:161.95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Če se odločimo, da se bo škatla uporabljala kot tok za očala, jo dodatno oblepimo z notranje strani. Za ta namen uporabimo klobučevin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obučevino skrojimo s pomočjo že narejene šablone in prilepimo na kartonski plašč škatle. </w:t>
            </w:r>
          </w:p>
        </w:tc>
      </w:tr>
      <w:tr>
        <w:trPr>
          <w:trHeight w:val="1613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konec škatlo sestavimo in zlepimo. Po želji jo dodatno okrasimo z materiali, ki se »ujamejo« z kartonom (tekstil, usnje…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>ŠKATLA IZ KARTON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12:00Z</dcterms:created>
  <dc:creator>Administrator</dc:creator>
  <dc:description/>
  <dc:language>en-US</dc:language>
  <cp:lastModifiedBy>Administrator</cp:lastModifiedBy>
  <cp:lastPrinted>2001-05-20T16:40:00Z</cp:lastPrinted>
  <dcterms:modified xsi:type="dcterms:W3CDTF">2001-05-20T14:43:00Z</dcterms:modified>
  <cp:revision>3</cp:revision>
  <dc:subject/>
  <dc:title>DELOVNI POSTOPEK</dc:title>
</cp:coreProperties>
</file>