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208"/>
        <w:gridCol w:w="2208"/>
        <w:gridCol w:w="3357"/>
      </w:tblGrid>
      <w:tr>
        <w:trPr>
          <w:trHeight w:val="686" w:hRule="atLeast"/>
        </w:trPr>
        <w:tc>
          <w:tcPr>
            <w:tcW w:w="99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27305</wp:posOffset>
                      </wp:positionV>
                      <wp:extent cx="237490" cy="548640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54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6pt;margin-top:2.15pt;width:18.65pt;height:431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-42545</wp:posOffset>
                      </wp:positionV>
                      <wp:extent cx="237490" cy="54864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54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3.75pt;margin-top:-3.35pt;width:18.65pt;height:431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9685</wp:posOffset>
                      </wp:positionV>
                      <wp:extent cx="237490" cy="54864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54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0.05pt;margin-top:1.55pt;width:18.65pt;height:431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73025</wp:posOffset>
                      </wp:positionV>
                      <wp:extent cx="237490" cy="54864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54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7.45pt;margin-top:5.75pt;width:18.65pt;height:431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4445</wp:posOffset>
                      </wp:positionV>
                      <wp:extent cx="2374900" cy="2286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25pt;margin-top:0.35pt;width:186.95pt;height:17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102235</wp:posOffset>
                      </wp:positionV>
                      <wp:extent cx="2374900" cy="22860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pt;margin-top:8.05pt;width:186.95pt;height:17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3440</wp:posOffset>
                      </wp:positionH>
                      <wp:positionV relativeFrom="paragraph">
                        <wp:posOffset>42545</wp:posOffset>
                      </wp:positionV>
                      <wp:extent cx="2374900" cy="22860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2pt;margin-top:3.35pt;width:186.95pt;height:17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140970</wp:posOffset>
                      </wp:positionV>
                      <wp:extent cx="2493645" cy="228600"/>
                      <wp:effectExtent l="6985" t="6350" r="571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25pt;margin-top:11.1pt;width:196.3pt;height:17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v izdelka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odje:</w:t>
            </w:r>
          </w:p>
        </w:tc>
        <w:tc>
          <w:tcPr>
            <w:tcW w:w="3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ščitna sredstva:</w:t>
            </w:r>
          </w:p>
        </w:tc>
      </w:tr>
      <w:tr>
        <w:trPr>
          <w:trHeight w:val="2177" w:hRule="atLeast"/>
        </w:trPr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NOSILEC BELEŽKE IN PISA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ovi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pilo za 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 za les</w:t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čna žag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silni stro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ilni tra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vni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inčn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sni papi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opi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ščitna oča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oga za mi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27:00Z</dcterms:created>
  <dc:creator>Administrator</dc:creator>
  <dc:description/>
  <dc:language>en-US</dc:language>
  <cp:lastModifiedBy>Administrator</cp:lastModifiedBy>
  <dcterms:modified xsi:type="dcterms:W3CDTF">2001-05-20T11:27:00Z</dcterms:modified>
  <cp:revision>2</cp:revision>
  <dc:subject/>
  <dc:title> </dc:title>
</cp:coreProperties>
</file>