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41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63195</wp:posOffset>
                      </wp:positionV>
                      <wp:extent cx="118745" cy="22860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12.85pt;width:9.3pt;height:17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55575</wp:posOffset>
                      </wp:positionV>
                      <wp:extent cx="130619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2.25pt;width:102.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jprej si narežemo lesene letve dimenzij 25x5x400 mm. Letve obrusimo ročno ali na tračnem brusilnem stroju, čela letev pa na kolutnem brusilnem stroju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ve nato sortiramo glede na vrsto lesa in v okviru tega glede na barvo in teksturo lesa, s čim pridobimo na estetskem videzu izdelk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zdelek potrebujemo  šest letev, od tega dve razpolovimo po dolžin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8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37160</wp:posOffset>
                      </wp:positionV>
                      <wp:extent cx="118745" cy="22860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7pt;margin-top:10.8pt;width:9.3pt;height:17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7160</wp:posOffset>
                      </wp:positionV>
                      <wp:extent cx="118745" cy="22860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pt;margin-top:10.8pt;width:9.3pt;height:17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37160</wp:posOffset>
                      </wp:positionV>
                      <wp:extent cx="118745" cy="22860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pt;margin-top:10.8pt;width:9.3pt;height:17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7160</wp:posOffset>
                      </wp:positionV>
                      <wp:extent cx="118745" cy="22860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0.8pt;width:9.3pt;height:17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30619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1.6pt;width:102.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3660</wp:posOffset>
                      </wp:positionV>
                      <wp:extent cx="1306195" cy="1143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5.8pt;width:102.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27000</wp:posOffset>
                      </wp:positionV>
                      <wp:extent cx="130619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10pt;width:102.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080</wp:posOffset>
                      </wp:positionV>
                      <wp:extent cx="1306195" cy="1143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0.4pt;width:102.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ve sestavimo križno v obliko kakršno bo imel končni izdelek, pri tem si lahko pripravimo model – šablono, če izdelujemo večje število istih izdelkov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ve zlepimo na stikih z lepilom za les. Vez lahko utrdimo z žeblji ali sponkami, s čim pridobimo na času, saj ni potrebno čakati na potek časa vezanja lepila.</w:t>
            </w:r>
          </w:p>
        </w:tc>
      </w:tr>
      <w:tr>
        <w:trPr>
          <w:trHeight w:val="3198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elek po potrebi še obrusimo, odstranimo morebitne ostanke lepila in ga po želji obrežemo, da dobimo bolj »razgibano« obliko. V tem primeru je potrebno ponovno obrusiti čela lete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ledi površinska zaščita izdelka, kot je  lakiranje ali pa luženje, če želimo poseben barvni odtenek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adnje  namestimo še dodatke kot so obešalo, pritrdimo beležke, pisalo…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>NOSILEC BELEŽKE IN PISALA IZ LES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45:00Z</dcterms:created>
  <dc:creator>Administrator</dc:creator>
  <dc:description/>
  <dc:language>en-US</dc:language>
  <cp:lastModifiedBy>Administrator</cp:lastModifiedBy>
  <cp:lastPrinted>2001-05-20T15:21:00Z</cp:lastPrinted>
  <dcterms:modified xsi:type="dcterms:W3CDTF">2001-05-20T13:23:00Z</dcterms:modified>
  <cp:revision>6</cp:revision>
  <dc:subject/>
  <dc:title>DELOVNI POSTOPEK</dc:title>
</cp:coreProperties>
</file>