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8"/>
        <w:gridCol w:w="2208"/>
        <w:gridCol w:w="2208"/>
        <w:gridCol w:w="3357"/>
      </w:tblGrid>
      <w:tr>
        <w:trPr>
          <w:trHeight w:val="686" w:hRule="atLeast"/>
        </w:trPr>
        <w:tc>
          <w:tcPr>
            <w:tcW w:w="998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8500</wp:posOffset>
                      </wp:positionH>
                      <wp:positionV relativeFrom="paragraph">
                        <wp:posOffset>80645</wp:posOffset>
                      </wp:positionV>
                      <wp:extent cx="5001260" cy="5001260"/>
                      <wp:effectExtent l="6350" t="6350" r="698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1120" cy="500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5pt;margin-top:6.35pt;width:393.75pt;height:393.7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64135</wp:posOffset>
                      </wp:positionV>
                      <wp:extent cx="4288790" cy="4288790"/>
                      <wp:effectExtent l="6350" t="6350" r="698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8680" cy="4288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4.15pt;margin-top:5.05pt;width:337.65pt;height:337.6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126365</wp:posOffset>
                      </wp:positionV>
                      <wp:extent cx="3813810" cy="3809365"/>
                      <wp:effectExtent l="6350" t="6985" r="762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3840" cy="380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1.75pt;margin-top:9.95pt;width:300.25pt;height:299.9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2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iv izdelka:</w:t>
            </w:r>
          </w:p>
        </w:tc>
        <w:tc>
          <w:tcPr>
            <w:tcW w:w="22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al:</w:t>
            </w:r>
          </w:p>
        </w:tc>
        <w:tc>
          <w:tcPr>
            <w:tcW w:w="22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odje:</w:t>
            </w:r>
          </w:p>
        </w:tc>
        <w:tc>
          <w:tcPr>
            <w:tcW w:w="33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ščitna sredstva:</w:t>
            </w:r>
          </w:p>
        </w:tc>
      </w:tr>
      <w:tr>
        <w:trPr>
          <w:trHeight w:val="2177" w:hRule="atLeast"/>
        </w:trPr>
        <w:tc>
          <w:tcPr>
            <w:tcW w:w="22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KROŽNIK iz AKRILNEGA STEKL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rilno stekl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irna pasta</w:t>
            </w:r>
          </w:p>
        </w:tc>
        <w:tc>
          <w:tcPr>
            <w:tcW w:w="22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vinčni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čna žag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čic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usni papi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usilni stro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prava za poliranj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aščitna očal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kavic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2:40:00Z</dcterms:created>
  <dc:creator>Administrator</dc:creator>
  <dc:description/>
  <dc:language>en-US</dc:language>
  <cp:lastModifiedBy>Administrator</cp:lastModifiedBy>
  <cp:lastPrinted>2001-05-20T15:22:00Z</cp:lastPrinted>
  <dcterms:modified xsi:type="dcterms:W3CDTF">2001-05-20T13:23:00Z</dcterms:modified>
  <cp:revision>3</cp:revision>
  <dc:subject/>
  <dc:title> </dc:title>
</cp:coreProperties>
</file>