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526"/>
        <w:gridCol w:w="4264"/>
      </w:tblGrid>
      <w:tr>
        <w:trPr>
          <w:trHeight w:val="352" w:hRule="atLeast"/>
        </w:trPr>
        <w:tc>
          <w:tcPr>
            <w:tcW w:w="922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LOVNI POSTOPEK</w:t>
            </w:r>
          </w:p>
        </w:tc>
      </w:tr>
      <w:tr>
        <w:trPr>
          <w:trHeight w:val="352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ca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ela</w:t>
            </w:r>
          </w:p>
        </w:tc>
      </w:tr>
      <w:tr>
        <w:trPr>
          <w:trHeight w:val="4410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15465" cy="1792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prej si izberemo predlogo, to je sliko, katere ploskve bomo nadomestili s  furnirji različnih tekstur, barv… Predlogo – sliko lahko prerišemo na furnir, ki bo služil kot osnova, ali pa neposredno iz slike izrezujemo posamezne dele (ploskve) in jih nadomeščamo z kosi furnirja. Sam sem se odločil za slednji nači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6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1180" cy="1792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tapetniškim nožem izrežemo ploskev, predlogo položimo na furnir ustrezne barve in natančno izrežemo »nadomestni« del, ki ga prilepimo z lepilnim trakom na »pravi« strani slike.  Poseben poudarek je na natančnosti pri izrezovanju kosov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 nadomestimo vse ploskve slike s furnirjem, sliko prilepimo na podlago. Za podlago je primerna iverna plošča, na katero prilepimo sliko z lepilom za les. Sliko obtežimo ali stisnemo v stiskalnici in pustimo stisnjeno najmanj 24 ur.</w:t>
            </w:r>
          </w:p>
        </w:tc>
      </w:tr>
      <w:tr>
        <w:trPr>
          <w:trHeight w:val="3867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4670" cy="177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 nalepljene slike odstranimo lepilni trak in sliko najprej grobo zbrusimo, da poravnamo furnir na isto debelino. Sledi končno - fino brušenje, obrez slike  in lakiranj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 posameznimi nanosi laka tega površinsko obrusimo s čim povečamo gladkost in izboljšamo vezavo laka na predhodni nano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IZDELEK: </w:t>
      </w:r>
      <w:r>
        <w:rPr>
          <w:rFonts w:cs="Arial" w:ascii="Arial" w:hAnsi="Arial"/>
          <w:b/>
          <w:bCs/>
        </w:rPr>
        <w:t xml:space="preserve">INTARZIJA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7:02:00Z</dcterms:created>
  <dc:creator>Administrator</dc:creator>
  <dc:description/>
  <dc:language>en-US</dc:language>
  <cp:lastModifiedBy>Administrator</cp:lastModifiedBy>
  <cp:lastPrinted>2001-05-20T15:31:00Z</cp:lastPrinted>
  <dcterms:modified xsi:type="dcterms:W3CDTF">2001-05-20T13:38:00Z</dcterms:modified>
  <cp:revision>9</cp:revision>
  <dc:subject/>
  <dc:title>DELOVNI POSTOPEK</dc:title>
</cp:coreProperties>
</file>