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CERJAK LJUDMIL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ČREŠNJICE PRI CERKLJAH 21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7) 496 93 46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ČREŠNJICE PRI CERKLJAH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8263 CERKLJE OB KRKI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RUBARJEV DOM UPOKOJENCEV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LOKA PRI ZIDANEM MOSTU 48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41) 716 503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LOKA PRI ZIDANEM MOSTU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1434 LOKA PRI ZIDANEM M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JENE ANTON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KVEDROVA CESTA 46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7) 814 07 16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SEVNIC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8290 SEVNIC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(teta Milena)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 xml:space="preserve">KIRBIŠ JELKA 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DGORCI 17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2) 719 23 49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DGORCI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2273 PODGORCI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ETERNELJ PAVEL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CELOVŠKA CESTA 87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1) 505 58 63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LJUBLJAN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1000 LJUBLJAN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Peternelj Dominik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Zoisova 21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22"/>
        </w:rPr>
        <w:t>1230 Domžal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LAZL MARIJA (Rotar Anica)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KOG 79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2) 719 62 41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KOG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2276 KOG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ROTAR CIRIL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KOG 4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2) 719 62 81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KOG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2276 KOG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ROTAR CIRIL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VODRANCI 42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2) 719 70 85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VODRANCI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2276 KOG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SOTLAR ZORK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KOZLOVIČEVA ULICA 21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5) 628 13 59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KOPER - CAPODISTRI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6000 KOPER - CAPODISTRI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SKUPINA:  sorodniki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SOTLAR REZIK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RETNERJEVA ULICA 9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5) 726 18 29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STOJN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6230 POSTOJN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SKUPINA:  sorodniki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STUŠEK PETER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Vzajemna 32</w:t>
      </w:r>
    </w:p>
    <w:p>
      <w:pPr>
        <w:pStyle w:val="Normal"/>
        <w:rPr/>
      </w:pPr>
      <w:r>
        <w:rPr>
          <w:color w:val="FF0000"/>
          <w:sz w:val="18"/>
        </w:rPr>
        <w:t>TELEFON:  (01) 524 62 74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LJUBLJAN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1000 LJUBLJAN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SKUPINA:  sorodniki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VIČAR BRED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ORMOŠKA CESTA 11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2) 583 11 41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LJUTOMER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9240 LJUTOMER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SKUPINA:  sorodniki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VIČAR JANKO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SKOLIBROVA ULICA 4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2) 740 10 61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ORMOŽ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2270 ORMOŽ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SKUPINA:  sorodniki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VIČAR ZORKO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JASTREBCI 3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2) 719 60 38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JASTREBCI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2276 KOG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SKUPINA:  sorodniki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VIČAR JANKO (očetov bratranec)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LAČAVES 59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2) 719 75 44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LAČAVES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2276 KOG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SKUPINA:  sorodniki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VIČAR MILENA</w:t>
      </w:r>
    </w:p>
    <w:p>
      <w:pPr>
        <w:pStyle w:val="Normal"/>
        <w:rPr/>
      </w:pPr>
      <w:r>
        <w:rPr>
          <w:color w:val="FF0000"/>
          <w:sz w:val="18"/>
        </w:rPr>
        <w:t>ILIRSKA ULICA 9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2) 740 10 93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ORMOŽ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2270 ORMOŽ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VIČAR FRANC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RODINE 51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4) 580 30 15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RODIN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POŠTA:  4274 ŽIROVNIC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SKUPINA:  sorodniki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ZVONAR Silva, Zvon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BEBLERJEV TRG 11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TELEFON:  (01) 541 32 14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  <w:t>LJUBLJANA</w:t>
      </w:r>
    </w:p>
    <w:p>
      <w:pPr>
        <w:pStyle w:val="Normal"/>
        <w:rPr/>
      </w:pPr>
      <w:r>
        <w:rPr>
          <w:color w:val="FF0000"/>
          <w:sz w:val="18"/>
        </w:rPr>
        <w:t>POŠTA:  1000 LJUBLJANA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Kirbiš Mile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Podgorci 17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2273 Podgorci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712 349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------------------------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Škibin Slavic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Lipica 21 b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6210 Sež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067 72 356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Žefran Bojan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rg prekomorskih brigad 5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Zwitter dr. Matjaž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Bolgarska ulica 7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Zaletel Jure</w:t>
      </w:r>
    </w:p>
    <w:p>
      <w:pPr>
        <w:pStyle w:val="Normal"/>
        <w:rPr/>
      </w:pPr>
      <w:r>
        <w:rPr>
          <w:color w:val="FF0000"/>
          <w:sz w:val="22"/>
        </w:rPr>
        <w:t>Prušnikov ulica 118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Zapletal Lili (Anton)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Ulica Stare pravde 6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Gravnar Mirand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Ulica 25. maja 5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5000 Nova Goric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ali Orehovlje 23h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5291 Miren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041 693103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Merljak – Bratuž 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Brilejeva ul. 14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>
          <w:color w:val="FF0000"/>
          <w:sz w:val="22"/>
        </w:rPr>
        <w:t>Sevšek (prof. Milena) France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Glinškova ploščad 25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Zavod Sv. Stanislav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Štula 23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KUPINA:  sorodniki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KIRBIŠ ELIZABETA - Jelko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RGOVIŠČE 37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ELEFON:  (02) 719 85 66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RGOVIŠČE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POŠTA:  2274 VELIKA NEDELJ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BAUNGARTNER ALENK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LOKA</w:t>
      </w:r>
    </w:p>
    <w:p>
      <w:pPr>
        <w:pStyle w:val="Normal"/>
        <w:rPr/>
      </w:pPr>
      <w:r>
        <w:rPr>
          <w:color w:val="FF0000"/>
          <w:sz w:val="22"/>
        </w:rPr>
        <w:t>1334 LOKA PRI ZIDANEM MOSTU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CERJAK MILKA IN FRANC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ČREŠNJICE PRI CERKLJAH 21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8263 CERKLJE PRI KRKI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Kržan Marija (Miro)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Linhartova 94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Piskar Tone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Cesta v Pečale 12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el.: 561 8817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Žgajnar Ivan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Ulica bratov učakar 16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Bojan Kambič (Spika)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Koprska 94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Kambič Bojan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eslova ulica 30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mrdelj Ver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Linhartova cesta 9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Manca Šinko - Skupnost Barka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Zbilje 66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215 Medvode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GORNJA RADGO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POŠTA:  9250 GORNJA RADGO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GABERC BREDA</w:t>
      </w:r>
    </w:p>
    <w:p>
      <w:pPr>
        <w:pStyle w:val="Normal"/>
        <w:rPr/>
      </w:pPr>
      <w:r>
        <w:rPr>
          <w:color w:val="FF0000"/>
          <w:sz w:val="22"/>
        </w:rPr>
        <w:t>MLADINSKA ULICA 5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ELEFON:  (02) 5621442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Kolbl Cvetka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Kogojeva ulica 6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Jevšek Milani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Ig 17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292 Ig pri Ljubljani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Gimnazija Ledi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Resljeva cesta 12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Gimnazija Vič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ržaška cesta 72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Kurbos Davorin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Šalinci 19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9242 Križevci pri Ljutomeru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Lovšin Tone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Knafljev trg 10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310 Ribnic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Maček Srečko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Slomškov trg 5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3000 Celje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Mestna občina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Mestni trg 1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Nemec Tomi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Užiška ul. 24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9240 Ljutomer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Vehovar Urban – Ire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Mislejeva 3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FNT Fizik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Jadranska 19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Kmetijski poskusni center Jable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Loka 88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234 Mengeš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Novak Miroslav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Borštnikova ul. 27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2000 Maribor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(sestrična  Jene Marjetke)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Ozmec Anita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Glavarjeva 9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Soroš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Vegova 8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POŠTA:  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GIMNAZIJA ŠENTVID -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PRUŠNIKOVA ULICA 98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ELEFAKS:  (01) 5121677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AJNIŠTVO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ELEFON:  (01) 5121677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ZBORNIC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ELEFON:  (01) 5124121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VODJA PRAKTIČNEGA POUK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PRUŠNIKOVA ULICA 74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ELEFON:  (01) 5124719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Urad za meteorologijo (ARSO)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Vojkova 1b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478 4000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Lukman Milan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Lačaves 10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2276 Kog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02 719 75 10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RUDNIK PRI RADOMLJAH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POŠTA:  1235 RADOMLJE</w:t>
      </w:r>
    </w:p>
    <w:p>
      <w:pPr>
        <w:pStyle w:val="Normal"/>
        <w:rPr/>
      </w:pPr>
      <w:r>
        <w:rPr>
          <w:color w:val="FF0000"/>
          <w:sz w:val="22"/>
        </w:rPr>
        <w:t>Dr. KRUŠIČ - KAPLJA 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RUDNIK PRI RADOMLJAH 1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ELEFON:  (01) 8394554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(sestre in dr. Gradišek Simona)</w:t>
      </w:r>
    </w:p>
    <w:p>
      <w:pPr>
        <w:pStyle w:val="Normal"/>
        <w:rPr>
          <w:color w:val="FF0000"/>
          <w:sz w:val="22"/>
        </w:rPr>
      </w:pPr>
      <w:r>
        <w:rPr/>
        <w:t xml:space="preserve">ZDRAVSTVENI DOM </w:t>
      </w:r>
      <w:r>
        <w:rPr>
          <w:rStyle w:val="StrongEmphasis"/>
        </w:rPr>
        <w:t>BEŽIGRAD</w:t>
      </w:r>
      <w:r>
        <w:rPr/>
        <w:t xml:space="preserve"> Zdravstveni dom Ljubljana -</w:t>
      </w:r>
      <w:r>
        <w:rPr>
          <w:rStyle w:val="StrongEmphasis"/>
        </w:rPr>
        <w:t>Bežigrad</w:t>
      </w:r>
      <w:r>
        <w:rPr/>
        <w:t xml:space="preserve"> Kržičeva 10, Ljubljana Tel:(01) 3003-300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POŠTA:  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LESAR MARKO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VOJKOVA CESTA 4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ELEFON:  (01) 4313098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POŠTA:  1000 LJUBLJANA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LESAR BOJAN DIPL. ING. ARH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POSAVSKEGA ULICA 24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>TELEFON:  (01) 5342426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 xml:space="preserve">Pribošič Bogomila </w:t>
      </w:r>
    </w:p>
    <w:p>
      <w:pPr>
        <w:pStyle w:val="HTMLPreformatted"/>
        <w:rPr/>
      </w:pPr>
      <w:r>
        <w:rPr/>
        <w:t>Brodarjev trg 2</w:t>
      </w:r>
    </w:p>
    <w:p>
      <w:pPr>
        <w:pStyle w:val="HTMLPreformatted"/>
        <w:rPr/>
      </w:pPr>
      <w:r>
        <w:rPr/>
        <w:t>1000 Ljubljana                                    01 5686 628 / 031 248 96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Dr. Sobočan - Jelen Breda</w:t>
      </w:r>
    </w:p>
    <w:p>
      <w:pPr>
        <w:pStyle w:val="HTMLPreformatted"/>
        <w:rPr/>
      </w:pPr>
      <w:r>
        <w:rPr/>
        <w:t>Prijateljeva ul. 19</w:t>
      </w:r>
    </w:p>
    <w:p>
      <w:pPr>
        <w:pStyle w:val="HTMLPreformatted"/>
        <w:rPr/>
      </w:pPr>
      <w:r>
        <w:rPr/>
        <w:t>1000 Ljubljana</w:t>
      </w:r>
    </w:p>
    <w:p>
      <w:pPr>
        <w:pStyle w:val="HTMLPreformatted"/>
        <w:rPr/>
      </w:pPr>
      <w:r>
        <w:rPr/>
        <w:t>LJUBLJANA</w:t>
      </w:r>
    </w:p>
    <w:p>
      <w:pPr>
        <w:pStyle w:val="HTMLPreformatted"/>
        <w:rPr/>
      </w:pPr>
      <w:r>
        <w:rPr/>
        <w:t>POŠTA:  1000 LJUBLJANA</w:t>
      </w:r>
    </w:p>
    <w:p>
      <w:pPr>
        <w:pStyle w:val="HTMLPreformatted"/>
        <w:rPr/>
      </w:pPr>
      <w:r>
        <w:rPr/>
        <w:t>SOBOČAN - JELEN DR. BREDA</w:t>
      </w:r>
    </w:p>
    <w:p>
      <w:pPr>
        <w:pStyle w:val="HTMLPreformatted"/>
        <w:rPr/>
      </w:pPr>
      <w:r>
        <w:rPr/>
        <w:t>PRIJATELJEVA ULICA 19</w:t>
      </w:r>
    </w:p>
    <w:p>
      <w:pPr>
        <w:pStyle w:val="HTMLPreformatted"/>
        <w:rPr/>
      </w:pPr>
      <w:r>
        <w:rPr/>
        <w:t>TELEFON:  (01) 251840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artin Tegelje – Hilda</w:t>
      </w:r>
    </w:p>
    <w:p>
      <w:pPr>
        <w:pStyle w:val="HTMLPreformatted"/>
        <w:rPr/>
      </w:pPr>
      <w:r>
        <w:rPr/>
        <w:t>Vojkova 87</w:t>
      </w:r>
    </w:p>
    <w:p>
      <w:pPr>
        <w:pStyle w:val="HTMLPreformatted"/>
        <w:rPr/>
      </w:pPr>
      <w:r>
        <w:rPr/>
        <w:t>1000 Ljubljana</w:t>
      </w:r>
    </w:p>
    <w:p>
      <w:pPr>
        <w:pStyle w:val="HTMLPreformatted"/>
        <w:rPr/>
      </w:pPr>
      <w:r>
        <w:rPr/>
        <w:t>LJUBLJANA</w:t>
      </w:r>
    </w:p>
    <w:p>
      <w:pPr>
        <w:pStyle w:val="HTMLPreformatted"/>
        <w:rPr/>
      </w:pPr>
      <w:r>
        <w:rPr/>
        <w:t>POŠTA:  1000 LJUBLJANA</w:t>
      </w:r>
    </w:p>
    <w:p>
      <w:pPr>
        <w:pStyle w:val="HTMLPreformatted"/>
        <w:rPr/>
      </w:pPr>
      <w:r>
        <w:rPr/>
        <w:t>HAŠAJ HILDA</w:t>
      </w:r>
    </w:p>
    <w:p>
      <w:pPr>
        <w:pStyle w:val="HTMLPreformatted"/>
        <w:rPr/>
      </w:pPr>
      <w:r>
        <w:rPr/>
        <w:t>VOJKOVA CESTA 87</w:t>
      </w:r>
    </w:p>
    <w:p>
      <w:pPr>
        <w:pStyle w:val="HTMLPreformatted"/>
        <w:rPr/>
      </w:pPr>
      <w:r>
        <w:rPr/>
        <w:t>TELEFON:  (01) 5345367</w:t>
      </w:r>
    </w:p>
    <w:p>
      <w:pPr>
        <w:pStyle w:val="HTMLPreformatted"/>
        <w:rPr/>
      </w:pPr>
      <w:r>
        <w:rPr/>
        <w:t>Nina Justin</w:t>
      </w:r>
    </w:p>
    <w:p>
      <w:pPr>
        <w:pStyle w:val="HTMLPreformatted"/>
        <w:rPr/>
      </w:pPr>
      <w:r>
        <w:rPr/>
        <w:t>802 South Clarhson</w:t>
      </w:r>
    </w:p>
    <w:p>
      <w:pPr>
        <w:pStyle w:val="HTMLPreformatted"/>
        <w:rPr/>
      </w:pPr>
      <w:r>
        <w:rPr/>
        <w:t>Denver</w:t>
      </w:r>
    </w:p>
    <w:p>
      <w:pPr>
        <w:pStyle w:val="HTMLPreformatted"/>
        <w:rPr/>
      </w:pPr>
      <w:r>
        <w:rPr/>
        <w:t xml:space="preserve">Colorado 80209 </w:t>
      </w:r>
    </w:p>
    <w:p>
      <w:pPr>
        <w:pStyle w:val="HTMLPreformatted"/>
        <w:rPr/>
      </w:pPr>
      <w:r>
        <w:rPr/>
        <w:t>US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lohl Jože</w:t>
      </w:r>
    </w:p>
    <w:p>
      <w:pPr>
        <w:pStyle w:val="HTMLPreformatted"/>
        <w:rPr/>
      </w:pPr>
      <w:r>
        <w:rPr/>
        <w:t>Augst-Schanz str. 76</w:t>
      </w:r>
    </w:p>
    <w:p>
      <w:pPr>
        <w:pStyle w:val="HTMLPreformatted"/>
        <w:rPr/>
      </w:pPr>
      <w:r>
        <w:rPr/>
        <w:t>D6-Frankfurt/Main-50</w:t>
      </w:r>
    </w:p>
    <w:p>
      <w:pPr>
        <w:pStyle w:val="HTMLPreformatted"/>
        <w:rPr/>
      </w:pPr>
      <w:r>
        <w:rPr/>
        <w:t>BRD</w:t>
      </w:r>
    </w:p>
    <w:p>
      <w:pPr>
        <w:pStyle w:val="HTMLPreformatted"/>
        <w:rPr/>
      </w:pPr>
      <w:r>
        <w:rPr/>
      </w:r>
    </w:p>
    <w:p>
      <w:pPr>
        <w:pStyle w:val="Normal"/>
        <w:rPr/>
      </w:pPr>
      <w:r>
        <w:rPr/>
        <w:t>(Bolnica v Celovcu, Primarius Univ. -Prof. Dr. Nikolaus Schwarz, Prim.Dr. Lexer Bernhard</w:t>
      </w:r>
    </w:p>
    <w:p>
      <w:pPr>
        <w:pStyle w:val="Normal"/>
        <w:rPr/>
      </w:pPr>
      <w:r>
        <w:rPr/>
        <w:t>OA Dr.Gotthard Alexander</w:t>
      </w:r>
    </w:p>
    <w:p>
      <w:pPr>
        <w:pStyle w:val="Normal"/>
        <w:rPr/>
      </w:pPr>
      <w:r>
        <w:rPr/>
        <w:t>Dr. Jelen Marjan</w:t>
      </w:r>
    </w:p>
    <w:p>
      <w:pPr>
        <w:pStyle w:val="Normal"/>
        <w:rPr/>
      </w:pPr>
      <w:r>
        <w:rPr/>
        <w:t>OA Dr. Jaklic Peter (sodeloval pri operaciji)</w:t>
      </w:r>
    </w:p>
    <w:p>
      <w:pPr>
        <w:pStyle w:val="Normal"/>
        <w:rPr/>
      </w:pPr>
      <w:r>
        <w:rPr/>
        <w:t>OA Dr. Schellander Roman)</w:t>
      </w:r>
    </w:p>
    <w:p>
      <w:pPr>
        <w:pStyle w:val="Normal"/>
        <w:widowControl w:val="false"/>
        <w:autoSpaceDE w:val="fals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lgemeine Unfallversicherungsanstalt Unfallkrankenhaus Klagenfurt</w:t>
      </w:r>
    </w:p>
    <w:p>
      <w:pPr>
        <w:pStyle w:val="HTMLPreformatted"/>
        <w:rPr/>
      </w:pPr>
      <w:r>
        <w:rPr>
          <w:lang w:val="sl-SI"/>
        </w:rPr>
        <w:t xml:space="preserve">A-9021 </w:t>
      </w:r>
      <w:r>
        <w:rPr>
          <w:lang w:val="en-GB"/>
        </w:rPr>
        <w:t>Klagenfurt</w:t>
      </w:r>
      <w:r>
        <w:rPr>
          <w:lang w:val="sl-SI"/>
        </w:rPr>
        <w:t>, Wai</w:t>
      </w:r>
      <w:r>
        <w:rPr>
          <w:lang w:val="en-GB"/>
        </w:rPr>
        <w:t>d</w:t>
      </w:r>
      <w:r>
        <w:rPr>
          <w:lang w:val="sl-SI"/>
        </w:rPr>
        <w:t>m</w:t>
      </w:r>
      <w:r>
        <w:rPr>
          <w:lang w:val="en-GB"/>
        </w:rPr>
        <w:t>annsdo</w:t>
      </w:r>
      <w:r>
        <w:rPr>
          <w:lang w:val="sl-SI"/>
        </w:rPr>
        <w:t>rf</w:t>
      </w:r>
      <w:r>
        <w:rPr>
          <w:lang w:val="en-GB"/>
        </w:rPr>
        <w:t>e</w:t>
      </w:r>
      <w:r>
        <w:rPr>
          <w:lang w:val="sl-SI"/>
        </w:rPr>
        <w:t xml:space="preserve">r </w:t>
      </w:r>
      <w:r>
        <w:rPr>
          <w:lang w:val="en-GB"/>
        </w:rPr>
        <w:t>Stra</w:t>
      </w:r>
      <w:r>
        <w:rPr>
          <w:lang w:val="sl-SI"/>
        </w:rPr>
        <w:t>se 35,</w:t>
      </w:r>
    </w:p>
    <w:p>
      <w:pPr>
        <w:pStyle w:val="HTMLPreformatted"/>
        <w:rPr>
          <w:lang w:val="sl-SI"/>
        </w:rPr>
      </w:pPr>
      <w:r>
        <w:rPr>
          <w:lang w:val="sl-SI"/>
        </w:rPr>
        <w:t>Austria</w:t>
      </w:r>
    </w:p>
    <w:p>
      <w:pPr>
        <w:pStyle w:val="HTMLPreformatted"/>
        <w:rPr/>
      </w:pPr>
      <w:hyperlink r:id="rId2">
        <w:r>
          <w:rPr>
            <w:rStyle w:val="InternetLink"/>
          </w:rPr>
          <w:t>astrid.kogler@auva.sozvers.at</w:t>
        </w:r>
      </w:hyperlink>
    </w:p>
    <w:p>
      <w:pPr>
        <w:pStyle w:val="HTMLPreformatted"/>
        <w:rPr/>
      </w:pPr>
      <w:r>
        <w:rPr/>
        <w:t>nikolaus.schwarz</w:t>
      </w:r>
      <w:hyperlink r:id="rId3">
        <w:r>
          <w:rPr>
            <w:rStyle w:val="InternetLink"/>
          </w:rPr>
          <w:t>@auva.sozvers.at</w:t>
        </w:r>
      </w:hyperlink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id.kogler@auva.sozvers.at" TargetMode="External"/><Relationship Id="rId3" Type="http://schemas.openxmlformats.org/officeDocument/2006/relationships/hyperlink" Target="mailto:astrid.kogler@auva.sozvers.a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7:36:00Z</dcterms:created>
  <dc:creator>Nace</dc:creator>
  <dc:description/>
  <dc:language>en-US</dc:language>
  <cp:lastModifiedBy>Zorko Vičar</cp:lastModifiedBy>
  <cp:lastPrinted>2003-08-05T00:07:00Z</cp:lastPrinted>
  <dcterms:modified xsi:type="dcterms:W3CDTF">2003-08-05T07:39:00Z</dcterms:modified>
  <cp:revision>3</cp:revision>
  <dc:subject/>
  <dc:title>SKUPINA:  sorodniki</dc:title>
</cp:coreProperties>
</file>